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21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8.08.2017                                                                                                    № 79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 xml:space="preserve">«Безопасность населения» на 2018-2020 годы </w:t>
      </w:r>
    </w:p>
    <w:p>
      <w:pPr>
        <w:pStyle w:val="Normal"/>
        <w:jc w:val="center"/>
        <w:rPr/>
      </w:pPr>
      <w:r>
        <w:rPr/>
        <w:t>(с изменениями от 12.03.2018 года № 36, от 28.04.2018 года № 51, от 27 июля 2018 года № 80, от 24 октября 2018 года № 103, от 17 декабря 2018 года № 125, от 1 февраля 2019 года № 11, от 19 апреля 2019 года № 40, от 22 мая 2019 года № 45, от 21 октября 2019 года № 109, от 22 ноября 2019 года № 126, от 26 декабря 2019 года № 143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179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администрации Братского сельского поселения Тихорецкого района от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муниципальную программу Братского сельского поселения Тихорецкого района «Безопасность населения» на 2018-2020 годы (прилагается)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57:00Z</dcterms:created>
  <dc:creator>Server</dc:creator>
  <dc:description/>
  <cp:keywords/>
  <dc:language>en-US</dc:language>
  <cp:lastModifiedBy>user</cp:lastModifiedBy>
  <cp:lastPrinted>2017-08-01T09:26:00Z</cp:lastPrinted>
  <dcterms:modified xsi:type="dcterms:W3CDTF">2020-01-09T08:40:00Z</dcterms:modified>
  <cp:revision>59</cp:revision>
  <dc:subject/>
  <dc:title>О выдачи бланков строгой отчетности </dc:title>
</cp:coreProperties>
</file>