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т 28.08.2017                                                                                                        № 82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на 2018-2020 годы»</w:t>
      </w:r>
      <w:r>
        <w:rPr/>
        <w:t xml:space="preserve"> (с внесенными изменениями от 22 января 2018 года № 17, от 21 февраля 2018 года № 33, от 18 июня 2018 года № 65, от 3 сентября 2018 года № 91, от 17 декабря 2018 года № 128, от 22 января 2019 года  № 7,  от 22 мая 2019 года № 46, от 13 июня 2019 года № 62,  от 23 июля 2019 года № 78,  от 20 августа 2019 года № 92, от 3 октября 2019 года № 102, от 2 декабря 2019 года № 128, от 26 декабря 2019 года № 145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highlight w:val="yellow"/>
        </w:rPr>
      </w:pPr>
      <w:r>
        <w:rPr/>
        <w:t xml:space="preserve">           </w:t>
      </w:r>
      <w:r>
        <w:rPr/>
        <w:t>В целях создания условий для повышения эффективности управления за счет внедрения информационных и коммуникационных технологий, в  целях информационного обеспечения деятельности администрации и представительного органа Братского сельского поселения Тихорецкого района в средствах массовой информации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  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Информационное общество на 2018-2020 годы»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7-08-01T10:13:00Z</cp:lastPrinted>
  <dcterms:modified xsi:type="dcterms:W3CDTF">2020-01-09T11:34:00Z</dcterms:modified>
  <cp:revision>56</cp:revision>
  <dc:subject/>
  <dc:title>О выдачи бланков строгой отчетности </dc:title>
</cp:coreProperties>
</file>