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16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финансового органа: А</w:t>
      </w:r>
      <w:r>
        <w:rPr>
          <w:sz w:val="28"/>
          <w:szCs w:val="28"/>
          <w:u w:val="single"/>
        </w:rPr>
        <w:t>дминистрации Братского сельского поселения Тихорец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Бюджет Братского сельского поселения  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 Доходы бюдже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2977"/>
        <w:gridCol w:w="142"/>
        <w:gridCol w:w="1701"/>
        <w:gridCol w:w="1559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–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10 9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33 67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7 227,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4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 1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51 6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5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 486,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5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 486,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8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 609,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3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38,9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 53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 268,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8 8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 53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 268,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 59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700,9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0,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 11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284,6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 01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11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8 4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429,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8 4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429,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8 4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429,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 39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8 603,8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988,6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в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988,6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 3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5 6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6 06030 00 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3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604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3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604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8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81 011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98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2 481 011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1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287,9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1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287,9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к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1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287,9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сельских поселений и созданных ими учреждений (за исключеникм имущества муниципальных бюджетных 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71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287,9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0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7,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99,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99,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99,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65 1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9 48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5 612,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72 88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5 612,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 59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 608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 59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 608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1001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 59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 608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0 09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8 903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0 09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8 903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2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0 09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8 903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301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302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4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4014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401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19 05000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</w:t>
            </w:r>
          </w:p>
        </w:tc>
      </w:tr>
      <w:tr>
        <w:trPr>
          <w:trHeight w:val="7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 рас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 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-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10 6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99 87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10 811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7 96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7 899,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761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761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761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1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761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19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761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190 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2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761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ьтельному социальному страх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36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630,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86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130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0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5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572,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0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5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572,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6 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6 5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 772,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5 2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 772,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9 02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976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9 02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 976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0 60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 399,3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1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227,6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2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2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374,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2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2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374,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4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58,0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2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78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416,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20,7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8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20,7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20,7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в на выполнение передаваемых полномочий, на формирование и размещение муницип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3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3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30 5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4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4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601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6019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601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2002002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2002002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к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1023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1023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1023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7 527001023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3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300104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3001049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10490 8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73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65,5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1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68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инициатив Братского сельского поселения Тихорецкого райо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1665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ы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166550 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66550 6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665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6650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6650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6650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664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8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6649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 8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664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 8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664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 88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5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ерриториального общественного свмоуправ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и деятельности территориального общественного свмоуправ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6635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3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66350 3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3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раздничных мероприятий и знаменательных дат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праздничных мероприятий и знаменательных дат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662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6625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6625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5016625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противодействию корруп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6677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6677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6677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35016677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5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 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275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1667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 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275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16675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 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275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16675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 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275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6675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 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275,4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администраци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405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1001016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1001016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10010160 8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ененного в результате незаконных действий (бездействия) органов государственной власти (государственных органов), органов местного самоуправления, либо должностных лиц этих органов, а также в результате деятельност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10010160 8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0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непроргра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споряжению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861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8618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8618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8618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0  0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1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385,9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000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1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385,9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00000000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1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385,9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00000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01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385,9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51180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24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59,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51180 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24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59,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51180 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24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159,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51180 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3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675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51180 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91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83,8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81180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7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26,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81180 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7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26,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81180 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7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26,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81180 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17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228,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81180 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98,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, стихийных бедствий и их последствий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665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6658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6658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09 231016658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660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6609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660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0 23201660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, усиление борьбы с преступностью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креплению правопорядка, профилактика правонарушений, усиление борьбы с преступност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6666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6666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6666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3016666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662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6628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6628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6016628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наркомани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01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16641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16641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16641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8 76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68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1 073,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рожного хозяйства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униципальной программе развития дорожного хозяйства Братского сельского поселения Тихорецкол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и тратуарных дорожек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6642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6642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6642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6642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0 43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>
          <w:trHeight w:val="3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лрматизац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>
          <w:trHeight w:val="1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1660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16608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16608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6608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1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541,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джка и развитие субъектов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Поддерджка и развитие субъектов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в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поддерджку и развитие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661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6615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6615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6615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ое  развитие в сфере строительства и архите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осуществление земельного контроля и использование земель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2002007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2002007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20020070 5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3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выдачу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300200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300200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300200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300200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6 58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78 19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 395,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1 26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81 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 129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1 26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81 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 129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85 06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81 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 929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85 06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81 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 929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коплексному развитию систем коммунальной инфраструктуры и поддержки жилищно-коммунальн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6693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 24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4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400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6693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 24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4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400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6693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 24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84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400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66930 2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 52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48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044,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6693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36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56,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663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6638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6638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16638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 0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 265,6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 9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402,8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 9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402,8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4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6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724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4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6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724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4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6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 724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1004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6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 724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7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678,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7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678,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7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 678,10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1007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3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678,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Содействие занятости на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содействию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680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6805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6805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11016805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862,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е и водоотвед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10200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102008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020080 5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Молодежь Братского сельского поселения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2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8 20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4 782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2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5 1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7 887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 и профилактика правонарушений, усиление борьбы с преступностю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 и профилактике правонарушений, усиление борьбы с преступно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6666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6666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6666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33016666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0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8 1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2 887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0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8 1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2 887,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 09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600,6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 23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461,8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 23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461,8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 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 60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 534,5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3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927,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18,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18,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8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12,6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69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05,5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8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113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2,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1139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2,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орственных (муниципальных)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11390 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2,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02,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луб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7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1 90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6 884,5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9 7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9 77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0 016,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73 0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4 5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8 572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орственных (муниципальных)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73 0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 5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8 575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0 09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7 95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2 140,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55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434,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95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54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95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541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3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4,8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92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376,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99,8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8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99,8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59,8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113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68,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1139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68,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орственных (муниципальных)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11390 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68,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68,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тдель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1022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1022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1022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2801051022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овое обеспечение поддержки обществн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4121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41210 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41210 3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41210 3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9,8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5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66230 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66230 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6623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1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кассового исполнения  бюджета (дефицит/профиц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6 2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 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н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–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36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9 153,6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нта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1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1000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10010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ешнего финансирования бюджнта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2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3 584,4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2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3 584,4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 64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 500 2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 64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 500 2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 64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 500 2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 64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 500 2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44 0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6 45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44 0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6 45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44 0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6 45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39 65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2 02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 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 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36:00Z</dcterms:created>
  <dc:creator>fin18</dc:creator>
  <dc:description/>
  <cp:keywords/>
  <dc:language>en-US</dc:language>
  <cp:lastModifiedBy>user</cp:lastModifiedBy>
  <cp:lastPrinted>2016-05-20T08:44:00Z</cp:lastPrinted>
  <dcterms:modified xsi:type="dcterms:W3CDTF">2016-12-11T12:01:00Z</dcterms:modified>
  <cp:revision>4</cp:revision>
  <dc:subject/>
  <dc:title/>
</cp:coreProperties>
</file>