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77520" cy="605790"/>
            <wp:effectExtent l="0" t="0" r="0" b="0"/>
            <wp:wrapTight wrapText="bothSides">
              <wp:wrapPolygon edited="0">
                <wp:start x="-347" y="0"/>
                <wp:lineTo x="-347" y="21263"/>
                <wp:lineTo x="21600" y="21263"/>
                <wp:lineTo x="21600" y="0"/>
                <wp:lineTo x="-3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4               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тационарного пункта временного размещения на территории Брат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 года                № 687 «Об утверждении Положения об организации и ведении гражданской обороны в муниципальных образованиях и организациях», постановлением администрации Братского сельского поселения от 14 сентября 2009 года № 75 «Об утверждении Порядка подготовки к ведению и ведения гражданской обороны в Братском сельском поселении», и в целях решения задач в области     гражданской обороны, организации и осуществлении мероприятий гражданской обороны на территории Братского сельского поселения Тихорец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оздать стационарный пункт временного размещения на территории Братского сельского поселения Тихорецкого района (далее СПВР) в поселке Мирный по улице Мира, дом 2а – Сельский клуб поселка Мир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состав администрации СПВР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Положение об СПВР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изнать утратившими силу постановления администрации Братского сельского поселения Тихорец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 июля 2013 года № 53 «О создании стационарного пункта временного размещения на территории Братского сельского поселения Тихорец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июня 2017 года № 52 «О внесении изменений в постановление администрации Братского сельского поселения Тихорецкого района от 22 июля 2013 года № 53 «О создании стационарного пункта временного размещения на территории Братского сельского поселения Тихорецкого район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 сентября 2024 года № 65 «О внесении изменений в постановление администрации Братского сельского поселения Тихорецкого района от 22 июля 2013 года № 53 «О создании стационарного пункта временного размещения на территории Братского сельского поселения Тихорец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Тихорецкого района (Иванововй Я.А) обеспечить размещение настоящее постановление на </w:t>
      </w:r>
      <w:r>
        <w:rPr>
          <w:sz w:val="28"/>
          <w:szCs w:val="24"/>
        </w:rPr>
        <w:t xml:space="preserve">официальном сайте администрации Братского </w:t>
      </w:r>
      <w:r>
        <w:rPr>
          <w:color w:val="000000"/>
          <w:sz w:val="28"/>
          <w:szCs w:val="24"/>
        </w:rPr>
        <w:t>сельского поселения</w:t>
      </w:r>
      <w:r>
        <w:rPr>
          <w:sz w:val="28"/>
          <w:szCs w:val="24"/>
        </w:rPr>
        <w:t xml:space="preserve">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Р.Г. Толико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521" w:leader="none"/>
      </w:tabs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55:00Z</dcterms:created>
  <dc:creator>рабочий</dc:creator>
  <dc:description/>
  <cp:keywords/>
  <dc:language>en-US</dc:language>
  <cp:lastModifiedBy>Пользователь Windows</cp:lastModifiedBy>
  <cp:lastPrinted>2013-07-15T13:55:00Z</cp:lastPrinted>
  <dcterms:modified xsi:type="dcterms:W3CDTF">2024-11-01T10:56:00Z</dcterms:modified>
  <cp:revision>3</cp:revision>
  <dc:subject/>
  <dc:title> </dc:title>
</cp:coreProperties>
</file>