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ind w:left="10374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1</w:t>
      </w:r>
    </w:p>
    <w:p>
      <w:pPr>
        <w:pStyle w:val="Normal"/>
        <w:shd w:fill="FFFFFF" w:val="clear"/>
        <w:autoSpaceDE w:val="false"/>
        <w:ind w:left="10374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УТВЕРЖДЕН</w:t>
      </w:r>
    </w:p>
    <w:p>
      <w:pPr>
        <w:pStyle w:val="Normal"/>
        <w:shd w:fill="FFFFFF" w:val="clear"/>
        <w:autoSpaceDE w:val="false"/>
        <w:ind w:left="10374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autoSpaceDE w:val="false"/>
        <w:ind w:left="10374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Братского сельского поселения</w:t>
      </w:r>
    </w:p>
    <w:p>
      <w:pPr>
        <w:pStyle w:val="Normal"/>
        <w:shd w:fill="FFFFFF" w:val="clear"/>
        <w:autoSpaceDE w:val="false"/>
        <w:ind w:left="10374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Тихорецкого района</w:t>
      </w:r>
    </w:p>
    <w:p>
      <w:pPr>
        <w:pStyle w:val="Normal"/>
        <w:shd w:fill="FFFFFF" w:val="clear"/>
        <w:autoSpaceDE w:val="false"/>
        <w:ind w:left="10374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т 01.11.2024 г. № 79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О С Т А В</w:t>
      </w:r>
    </w:p>
    <w:p>
      <w:pPr>
        <w:pStyle w:val="Normal"/>
        <w:jc w:val="center"/>
        <w:rPr/>
      </w:pPr>
      <w:r>
        <w:rPr>
          <w:sz w:val="28"/>
          <w:szCs w:val="28"/>
        </w:rPr>
        <w:t>администрации стационарного пункта временного размещения (СПВР) Брат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3114"/>
        <w:gridCol w:w="719"/>
        <w:gridCol w:w="2205"/>
        <w:gridCol w:w="2551"/>
        <w:gridCol w:w="1219"/>
        <w:gridCol w:w="1551"/>
        <w:gridCol w:w="3184"/>
      </w:tblGrid>
      <w:tr>
        <w:trPr>
          <w:trHeight w:val="162" w:hRule="atLeast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 в составе ПЭП</w:t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работы</w:t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 е л е ф о н</w:t>
            </w:r>
          </w:p>
        </w:tc>
        <w:tc>
          <w:tcPr>
            <w:tcW w:w="3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проживания</w:t>
            </w:r>
          </w:p>
        </w:tc>
      </w:tr>
      <w:tr>
        <w:trPr>
          <w:trHeight w:val="162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жебный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ашний</w:t>
            </w:r>
          </w:p>
        </w:tc>
        <w:tc>
          <w:tcPr>
            <w:tcW w:w="3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2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u w:val="single"/>
              </w:rPr>
              <w:t>Начальник СПВР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селе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ина Владимир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администрация Братского с/п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-5-9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(928)-424-53-04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Мирный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л. Звездная д.10, кв.1</w:t>
            </w:r>
          </w:p>
        </w:tc>
      </w:tr>
      <w:tr>
        <w:trPr>
          <w:trHeight w:val="1155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u w:val="single"/>
              </w:rPr>
              <w:t>Зам. начальника СПВР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ккер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и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р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ельский клуб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. Мирный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(918)-291-32-59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Мирный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Новая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6, кв. 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1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u w:val="single"/>
              </w:rPr>
              <w:t>Группа встречи, приема и регистрации пострадавшего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>населени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начальник группы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евченко Оксана Анатолье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Братского с/п 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-5-9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(918)-411-99-54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Мирный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Новая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.4, кв.2</w:t>
            </w:r>
          </w:p>
        </w:tc>
      </w:tr>
      <w:tr>
        <w:trPr>
          <w:trHeight w:val="1086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аботник группы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Братского с/п 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-6-17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(918)-196-03-75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Братский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омсомольская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.11, кв.3</w:t>
            </w:r>
          </w:p>
        </w:tc>
      </w:tr>
      <w:tr>
        <w:trPr>
          <w:trHeight w:val="1086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аботник группы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йда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исови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К «ЦКС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атского с/п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яющи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язанност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-5-6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(989)-282-40-55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Тихорецк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Подвойского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. 93, кв. 8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86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ботник группы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тае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ьг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пан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К«ЦКС» Братского с/п 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борщик служебных помещени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(989)-831-20-82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Братский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ул. Коммунистическая, д. 26, кв. 2 </w:t>
            </w:r>
          </w:p>
        </w:tc>
      </w:tr>
      <w:tr>
        <w:trPr>
          <w:trHeight w:val="1811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Группа сопровождения и размещения пострадавшего населени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группы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сн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ксана Григорье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Братского с/п 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ециалист 1 кат. 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92-6-17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8(928)-43-44-298 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п. Братский,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ул. Козлова,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д. 16, кв.1 </w:t>
            </w:r>
          </w:p>
        </w:tc>
      </w:tr>
      <w:tr>
        <w:trPr>
          <w:trHeight w:val="1472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аботник группы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ороз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атьяна Борис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Братского с/п 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актный управляющий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-5-3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(928)-248-48-07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Братский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Ленина, д.15, кв.1</w:t>
            </w:r>
          </w:p>
        </w:tc>
      </w:tr>
      <w:tr>
        <w:trPr>
          <w:trHeight w:val="118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ботник группы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икити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нна Михайл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Братского с/п 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опроизводитель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-6-17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(928)-280-87-73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п. Мирный,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л. Звездная, д.17, кв.1</w:t>
            </w:r>
          </w:p>
        </w:tc>
      </w:tr>
      <w:tr>
        <w:trPr>
          <w:trHeight w:val="2176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Медицинский пункт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ра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езне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те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ович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БУЗ Тихорецкой ЦРБ, амбулатория п. Братский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апев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-5-9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(953)-110-72-0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Тихорецк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расноармейская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. 5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47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- средний медицинский работник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хран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ла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миров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БУЗ Тихорецкой ЦРБ, амбулатория п. Братский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сестр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(928)-400-90-40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Братский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оммунистическая, д. 19</w:t>
            </w:r>
          </w:p>
        </w:tc>
      </w:tr>
      <w:tr>
        <w:trPr>
          <w:trHeight w:val="75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редний медицинский работник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Зюкаева Марина Анатольевна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ФАП п. Мирный, заведующи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(918)-217-58-57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п. Мирный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Звездная д.11, кв.2</w:t>
            </w:r>
          </w:p>
        </w:tc>
      </w:tr>
      <w:tr>
        <w:trPr>
          <w:trHeight w:val="1811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Комната матери и ребёнка 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ведующий комнаты матери и ребен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яшенк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вг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талье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КУК«СБС» Братского с/п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директор 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(928)-221-55-05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Мирный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Российская, д. 3, кв. 1</w:t>
            </w:r>
          </w:p>
        </w:tc>
      </w:tr>
      <w:tr>
        <w:trPr>
          <w:trHeight w:val="1449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оспитатель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евченк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ьг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е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К«ЦКС» Братского с/п 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кружк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-5-6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(929)-849-57-02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. Братский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л. Северная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д. 14, кв. 3 </w:t>
            </w:r>
          </w:p>
        </w:tc>
      </w:tr>
      <w:tr>
        <w:trPr>
          <w:trHeight w:val="1811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Группа первоочередного ЖОН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группы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тыш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нти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Братского с/п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пециалист 1 кат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-5-9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(988)-522-23-76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Братский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ул. Молодежная, д. 4 </w:t>
            </w:r>
          </w:p>
        </w:tc>
      </w:tr>
      <w:tr>
        <w:trPr>
          <w:trHeight w:val="1086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ботник группы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ко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л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К «ЦКС» Братского с/п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рабочий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(938)-549-85-85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Братский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омсомольская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.11, кв. 3</w:t>
            </w:r>
          </w:p>
        </w:tc>
      </w:tr>
      <w:tr>
        <w:trPr>
          <w:trHeight w:val="1148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ботник группы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ещенк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ьг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рьев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Братского с/п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борщик территорий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(953)-084-73-36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Братский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ул. Северная, д.6, кв.2  </w:t>
            </w:r>
          </w:p>
        </w:tc>
      </w:tr>
      <w:tr>
        <w:trPr>
          <w:trHeight w:val="3227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Группа охраны общественного порядк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чальник пункта охраны общественного порядка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ам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ртем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торови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УП ОУУП и ПДН отдела полиции (дислокация          п. Парковый) ОМВД России по ТР, ст. лейтенант полиции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(964)-937-19-27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Парковый</w:t>
            </w:r>
          </w:p>
        </w:tc>
      </w:tr>
      <w:tr>
        <w:trPr>
          <w:trHeight w:val="1086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работник группы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бле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нади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рьеви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К «ЦКС» Братского с/п, уборщик территори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(918)-039-37-38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Братски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Ленина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.1, кв.1</w:t>
            </w:r>
          </w:p>
        </w:tc>
      </w:tr>
      <w:tr>
        <w:trPr>
          <w:trHeight w:val="1109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-работник группы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мтее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дуар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еви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К «ЦКС» Братского с/п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борщик территорий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(920)-067-46-34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Братский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Ленина, д. 6, кв.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Специалист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атегории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ратского сельского поселения </w:t>
      </w:r>
    </w:p>
    <w:p>
      <w:pPr>
        <w:pStyle w:val="Normal"/>
        <w:rPr/>
      </w:pPr>
      <w:r>
        <w:rPr>
          <w:sz w:val="28"/>
          <w:szCs w:val="28"/>
        </w:rPr>
        <w:t>Тихорецкого района                                                                                                                                                      Я.А. Иванов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701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1T08:14:00Z</dcterms:created>
  <dc:creator>USERR</dc:creator>
  <dc:description/>
  <cp:keywords/>
  <dc:language>en-US</dc:language>
  <cp:lastModifiedBy>Пользователь Windows</cp:lastModifiedBy>
  <cp:lastPrinted>2024-09-25T11:18:00Z</cp:lastPrinted>
  <dcterms:modified xsi:type="dcterms:W3CDTF">2024-11-01T10:58:00Z</dcterms:modified>
  <cp:revision>3</cp:revision>
  <dc:subject/>
  <dc:title>С О С Т А В</dc:title>
</cp:coreProperties>
</file>