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5670" w:hanging="0"/>
        <w:rPr/>
      </w:pPr>
      <w:r>
        <w:rPr>
          <w:bCs/>
          <w:sz w:val="28"/>
          <w:szCs w:val="28"/>
          <w:lang w:val="ru-RU"/>
        </w:rPr>
        <w:t>Приложение 2</w:t>
      </w:r>
    </w:p>
    <w:p>
      <w:pPr>
        <w:pStyle w:val="Normal"/>
        <w:shd w:fill="FFFFFF" w:val="clear"/>
        <w:autoSpaceDE w:val="false"/>
        <w:ind w:left="567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ТВЕРЖДЕНО</w:t>
      </w:r>
    </w:p>
    <w:p>
      <w:pPr>
        <w:pStyle w:val="Normal"/>
        <w:shd w:fill="FFFFFF" w:val="clear"/>
        <w:autoSpaceDE w:val="false"/>
        <w:ind w:left="5670" w:hanging="0"/>
        <w:rPr/>
      </w:pPr>
      <w:r>
        <w:rPr>
          <w:bCs/>
          <w:sz w:val="28"/>
          <w:szCs w:val="28"/>
          <w:lang w:val="ru-RU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shd w:fill="FFFFFF" w:val="clear"/>
        <w:autoSpaceDE w:val="false"/>
        <w:ind w:left="567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01.11.2024  г. № 79</w:t>
      </w:r>
    </w:p>
    <w:p>
      <w:pPr>
        <w:pStyle w:val="Normal"/>
        <w:shd w:fill="FFFFFF" w:val="clear"/>
        <w:autoSpaceDE w:val="false"/>
        <w:ind w:left="567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567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ПОЛОЖЕНИЕ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о стационарном пункте временного размещения Братского сельского поселения Тихорецкого района</w:t>
      </w:r>
    </w:p>
    <w:p>
      <w:pPr>
        <w:pStyle w:val="Normal"/>
        <w:suppressAutoHyphens w:val="false"/>
        <w:ind w:firstLine="851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I. Общие положения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Настоящее Положение определяет основные задачи и порядок организации работы стационарного пункта временного размещения пострадавшего в чрезвычайных ситуациях населения на территории Братского сельского поселения (далее - СПВР)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ПВР предназначен для приема, регистрации (учета), временного размещения и первоочередного жизнеобеспечения пострадавшего в чрезвычайных ситуациях (далее - ЧС) населени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Основным документом, регламентирующим работу СПВР, является настоящее Положение о СПВР (далее - Положение). </w:t>
      </w:r>
    </w:p>
    <w:p>
      <w:pPr>
        <w:pStyle w:val="Normal"/>
        <w:suppressAutoHyphens w:val="false"/>
        <w:ind w:firstLine="851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II. Цель и задачи создания СПВР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Целью создания СПВР является обеспечение условий для первоочередного жизнеобеспечения пострадавшего в чрезвычайных ситуациях населения  Братского сельского поселени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сновные задачи СПВР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зработка документов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дготовка администрации СПВР к действиям по приему, регистрации (учету) и размещению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дготовка оборудования и имуществ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б) </w:t>
      </w:r>
      <w:r>
        <w:rPr>
          <w:bCs/>
          <w:iCs/>
          <w:color w:val="000000"/>
          <w:sz w:val="28"/>
          <w:szCs w:val="28"/>
          <w:lang w:val="ru-RU" w:eastAsia="ru-RU"/>
        </w:rPr>
        <w:t> 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звертывание СПВР, подготовка его к приему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bookmarkStart w:id="0" w:name="sub_300223"/>
      <w:bookmarkEnd w:id="0"/>
      <w:r>
        <w:rPr>
          <w:color w:val="000000"/>
          <w:sz w:val="28"/>
          <w:szCs w:val="28"/>
          <w:lang w:val="ru-RU" w:eastAsia="ru-RU"/>
        </w:rPr>
        <w:t>- регистрация (учет) пострадавшего населения и его размеще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bookmarkStart w:id="1" w:name="sub_300224"/>
      <w:bookmarkEnd w:id="1"/>
      <w:r>
        <w:rPr>
          <w:color w:val="000000"/>
          <w:sz w:val="28"/>
          <w:szCs w:val="28"/>
          <w:lang w:val="ru-RU" w:eastAsia="ru-RU"/>
        </w:rPr>
        <w:t>- оказание первой медицинской помощи пострадавшему населению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ервоочередное жизнеобеспечение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информирование пострадавшего населения об изменениях в сложившейся обстановк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беспечение и поддержание общественного порядка в СПВР.</w:t>
      </w:r>
    </w:p>
    <w:p>
      <w:pPr>
        <w:pStyle w:val="Normal"/>
        <w:suppressAutoHyphens w:val="false"/>
        <w:ind w:firstLine="851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III. Состав администрации СПВР</w:t>
      </w:r>
    </w:p>
    <w:p>
      <w:pPr>
        <w:pStyle w:val="Normal"/>
        <w:suppressAutoHyphens w:val="false"/>
        <w:ind w:firstLine="851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состав администрации СПВР входят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1. Начальник СПВ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. Заместитель начальника СПВ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. Группа встречи, приема и регистрации пострадавшего населения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началь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работ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3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. Группа сопровождения и размещения пострадавшего населения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началь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работ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2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. Медицинский пункт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старший медицинского пунк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работник медицинского пунк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2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6. Комната матери и ребенка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старший комнаты матери и ребен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работник комнаты матери и ребен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7. Группа первоочередного ЖОН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началь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работ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2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. Группа охраны общественного порядка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началь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1 чел.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- работник групп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2 чел.</w:t>
            </w:r>
          </w:p>
        </w:tc>
      </w:tr>
    </w:tbl>
    <w:p>
      <w:pPr>
        <w:pStyle w:val="Normal"/>
        <w:suppressAutoHyphens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IV. Организация работы СПВР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- издается нормативный акт распорядительного характера (приказ) о создании СПВР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определяется помещения для размещения СПВР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организуется укомплектование СПВР оборудованием и имуществом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определяются места хранения оборудования и имущества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Начальник СПВР и его заместитель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готовят предложения руководителю организации о выделении помещений для размещения СПВР, мест хранения оборудования и имущества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организуют разработку документов СПВР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организуют подготовку персонала администрации СПВР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определяют порядок получения оборудования и имущества при развертывании СПВР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При получении распоряжения на развертывание СПВР (при угрозе и возникновении ЧС)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По указанию  главы поселения, в соответствии с нормативным правовым актом администрации  Братского сельского поселения ,  начальник СПВР организует развертывание СПВР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ремя развертывания СПВР для приема  пострадавшего населения - 3 час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чальник СПВР организует взаимодействие с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Аварийно-спасательной службой торговли и питания  Тихорецкого  района по вопросам обеспечения пострадавшего населения продуктами питания (сухим пайком), горячим питанием, обменной одеждой, бельем и обувью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Аварийно-спасательной службой охраны общественного порядка  Тихорецкого  района по вопросам поддержания общественного порядка, усиления охраны и регулирования движения в районе расположения СПВР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Аварийно-спасательной медицинской службой  Тихорецкого  района по вопросам организации и осуществления лечебно-эвакуационных, санитарно-гигиенических и противоэпидемических мероприятий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радавшее население по прибытии в СПВР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роходит регистрацию в группе встречи, приема и регистрации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в группе первоочередного жизнеобеспечения населения получает талоны на сухой паек, питание, обменную одежду, белье и обувь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в сопровождении  дежурных направляется в помещения для их размещени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и необходимости пострадавшее население обращается в 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- медицинский пункт</w:t>
      </w:r>
      <w:r>
        <w:rPr>
          <w:bCs/>
          <w:color w:val="000000"/>
          <w:sz w:val="28"/>
          <w:szCs w:val="28"/>
          <w:lang w:val="ru-RU" w:eastAsia="ru-RU"/>
        </w:rPr>
        <w:t xml:space="preserve">, </w:t>
      </w:r>
      <w:r>
        <w:rPr>
          <w:color w:val="000000"/>
          <w:sz w:val="28"/>
          <w:szCs w:val="28"/>
          <w:lang w:val="ru-RU" w:eastAsia="ru-RU"/>
        </w:rPr>
        <w:t>где оказывается первая  медицинская помощь и при необходимости организуется направление в лечебные учреждения через скорую медицинскую помощь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комнату матери и ребенка, в случае прибытия пострадавших с малолетними детьми.</w:t>
      </w: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bookmarkStart w:id="2" w:name="sub_3004"/>
      <w:bookmarkEnd w:id="2"/>
    </w:p>
    <w:p>
      <w:pPr>
        <w:pStyle w:val="Normal"/>
        <w:suppressAutoHyphens w:val="false"/>
        <w:ind w:firstLine="851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851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V. Документы, оборудование и имущество СПВР</w:t>
      </w:r>
    </w:p>
    <w:p>
      <w:pPr>
        <w:pStyle w:val="Normal"/>
        <w:suppressAutoHyphens w:val="false"/>
        <w:ind w:firstLine="851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Для функционирования СПВР разрабатываются следующие документы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. Документы начальника СПВР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выписка из нормативного правового акта администрации  Братского сельского поселения о создании СПВР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- схема размещения элементов СПВР (поэтажный план)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хема управления и связ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писок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функциональные обязанности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хема оповещения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елефонный справочник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. Документы заместителя начальника СПВР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- схема размещения элементов СПВР (поэтажный план)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хема управления и связ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писок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журнал полученных и отданных распоряжени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функциональные обязанности заместителя начальника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хема оповещения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елефонный справочник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Документы группы встречи, приема и регистрации населени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хема размещения элементов СПВР (поэтажный план)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журнал регистрации (учета)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функциональные обязанност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елефонный справочник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. Документы группы сопровождения и размещения населени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хема размещения элементов СПВР (поэтажный план)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функциональные обязанности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5. Документы медицинского пункта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журнал регистрации пострадавшего населения, обратившегося за медицинской помощью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функциональные обязанност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6. Документы комнаты матери и ребенка: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функциональные обязанности;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журнал регистрации родителей с малолетними детьм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7. Документы группы первоочередного ЖО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функциональные обязанност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нормы обеспечения продуктами пит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нормы обеспечения обменной одеждой, бельем и обувью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журнал учета выдачи талонов на пита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журнал учета выдачи талонов на обменную одежду, белье и обувь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алоны на пита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алоны на сухой пае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алоны на обменную одежду, белье и обувь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елефонный справочник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8. Документы группы охраны общественного порядка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хема размещения элементов СПВР (поэтажный план)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функциональные обязанност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Оборудование и имущество СПВР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толы и стуль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кушетка, шкаф для хранения медикаментов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телефонные аппараты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бейджи с указанием должности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указатели расположения элементов СПВР и передвижения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езервные источники освещения (электрические фонари, свечи)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электромегафоны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инвентарь для уборки помещений и территории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VI. Функциональные обязанности должностных лиц СПВР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.1. Обязанности начальника СПВР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чальник СПВР подчиняется председателю комиссии по предупреждению и ликвидации ЧС и обеспечению пожарной безопасности  Братского сельского поселения (далее - КЧС) и взаимодействует с председателем эвакоприёмной комиссии при администрации  Тихорецкого района, со штабом по мобилизационной работе,  МУ «Управлением гражданской защиты» администрации Тихорецкого район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Начальник СПВР отвечает за готовность, своевременное развертывание и организацию работы СПВР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чальник СПВР 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разработку необходимых документов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подготовку персонала администрации СПВР по приему, регистрации (учету) и размещению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определить порядок оповещения персонала администрации СПВР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лучить задачу у председателя КЧС по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взаимодействие со штабом по мобилизационной работе, ГО ЧС администрации  Тихорецкого район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развертывание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регистрацию (учет) прибывающего пострадавшего населения и его размеще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взаимодействие с аварийно-спасательной службой торговли и питания  Тихорецкого района по обеспечению пострадавшего населения питанием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поддержание общественного порядк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информирование пострадавшего населения об обстановк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своевременно представлять сведения о ходе приема и размещения пострадавшего населения в КЧС и эвакоприёмную комиссию при администрации  Тихорецкого  района в соответствии с табелем срочных донесений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.2. Обязанности заместителя начальника СПВР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меститель начальника СПВР подчиняется начальнику СПВР. В отсутствие начальника СПВР он выполняет его обязанности. Заместителю начальника СПВР непосредственно подчиняются: группа охраны общественного порядка, комната матери и ребенка и медицинский пункт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меститель начальника СПВР отвечает за обеспечение СПВР необходимым оборудованием и имуществом, подготовку персонала администрации СПВР; работу группы охраны общественного порядка, комнаты матери и ребенка и медицинского пункт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меститель начальника СПВР 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разработку документов группы охраны общественного порядка, комнаты матери и ребенка и медицинского пункт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роводить обучение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подготовку оборудования и имуществ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лучить задачу у начальника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оповещение и сбор персонала администрац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контролировать работу группы охраны общественного порядка, комнаты матери и ребенка и медицинского пункт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.3. Обязанности начальника группы встречи, приема и регистрации пострадавшего населения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чальник группы встречи, приема и регистрации пострадавшего населения отвечает за регистрацию и ведение персонального учета пострадавшего населения,  своевременную подготовку сведений в КЧС и эвакоприёмную комиссию при администрации  Тихорецкого  района о количестве принятого населения в соответствии с табелем срочных донесений. Он подчиняется начальнику СПВР и является прямым начальником личного состава групп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чальник группы встречи, приема и регистрации пострадавшего населения 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зработать необходимые документы для регистрации (учета) пострадавшего населения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лучить задачу у начальника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спределить обязанности между работниками группы и контролировать их исполне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подготовку рабочих мест работников группы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доложить о готовности группы к приему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  регистрацию  (учет)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своевременно докладывать начальнику СПВР о количестве прибывшего пострадавшего населения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.4. Группа сопровождения и размещения пострадавшего насел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Начальник группы сопровождения и размещения пострадавшего</w:t>
      </w:r>
      <w:r>
        <w:rPr>
          <w:bCs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населения отвечает за размещение пострадавшего населения в помещениях СПВР. Он подчиняется начальнику СПВР и является прямым начальником личного состава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Начальник группы сопровождения и размещения</w:t>
      </w:r>
      <w:r>
        <w:rPr>
          <w:bCs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острадавшего населения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изучить размещение помещений СПВР, их вместимость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изучить маршруты движения пострадавшего населения к помещениям ПВР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  получить задачу у начальника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спределить обязанности между работниками группы и контролировать их исполне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доложить о готовности группы к размещению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сопровождение пострадавшего населения в помещения СПВР и его размещение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>6.5. Медицинский пункт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тарший медицинского пункта отвечает за своевременное оказание первой медицинской помощи заболевшим, осуществление контроля за санитарным состоянием помещений ПВР. Он подчиняется заместителю начальника СПВР и является прямым начальником личного состава медицинского пункта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тарший медицинского пункта 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дготовить сведения о местонахождении ближайших лечебных учреждений и номера телефонов приемных отделени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зработать необходимые документы для регистрации пострадавшего населения, обратившегося за медицинской помощью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- организовать взаимодействие со спасательной медицинской службой Тихорецкого район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егулярно проверять санитарное состояние помещений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уточнить местонахождение ближайших лечебных учреждений и номера телефонов приемных отделени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казывать первую медицинскую помощь пострадавшему населению,  при необходимости организовать его направление в лечебные учреждения через скорую медицинскую помощь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вести журнал регистрации пострадавшего населения, обратившегося за медицинской помощью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>6.6. Комната матери и ребенка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Старший комнаты матери и ребенка отвечает за оказание помощи родителям с малолетними детьми. Он</w:t>
      </w:r>
      <w:r>
        <w:rPr>
          <w:bCs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одчиняется заместителю начальника СПВР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тарший комнаты матери и ребенка 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- знать места хранения оборудования и имущества комнаты матери и ребенка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лучить задачу у заместителя начальника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ставить задачу работнику комнаты матери и ребенка и контролировать их выполне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прием пострадавшего населения с малолетними детьм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обеспечение пострадавшего населения с малолетними детьми горячей водой, предметами первой необходимости и игрушкам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вести журнал регистрации родителей с малолетними детьми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.7. Группа первоочередного ЖОН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чальник группы первоочередного ЖОН отвечает за выдачу пострадавшему населению талонов на сухой паек, питание, обменную одежду, белье и обувь. Он подчиняется начальнику СПВР и является прямым начальником личного состава групп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чальник группы первоочередного ЖОН 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дготовить перечень комплектов обменной одежды, белья и обуви, нормы обеспечения продуктами питания пострадавшего насел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зработать необходимые документы группы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взаимодействие с начальниками нештатных аварийно-спасательных формирования аварийно-спасательной службы торговли и питания муниципального образования: подвижных пунктов питания, подвижных пунктов продовольственного снабжения и подвижных пунктов вещевого снабже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лучить задачу у начальника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подготовку рабочих мест работников группы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спределить обязанности между работниками группы и контролировать их выполне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выдачу талонов на сухой паек, питание, обменную одежду, белье и обувь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.8. Группа охраны общественного порядка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Начальник группы охраны общественного порядка</w:t>
      </w:r>
      <w:r>
        <w:rPr>
          <w:bCs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твечает за поддержание на территории СПВР общественного порядка, осуществление контроля за выполнением установленных правил поведения, обеспечение надежной охраны СПВР и имущества. Он</w:t>
      </w:r>
      <w:r>
        <w:rPr>
          <w:bCs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подчиняется заместителю начальника СПВР и является прямым начальником личного состава группы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val="ru-RU" w:eastAsia="ru-RU"/>
        </w:rPr>
        <w:t>Начальник группы охраны общественного порядка</w:t>
      </w:r>
      <w:r>
        <w:rPr>
          <w:bCs/>
          <w:i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обязан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а) в режиме повседневной деятельности:</w:t>
      </w:r>
      <w:r>
        <w:rPr>
          <w:bCs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- изучить расположение помещений СПВР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iCs/>
          <w:color w:val="000000"/>
          <w:sz w:val="28"/>
          <w:szCs w:val="28"/>
          <w:lang w:val="ru-RU" w:eastAsia="ru-RU"/>
        </w:rPr>
        <w:t>б) при получении распоряжения на развертывание СПВР (при угрозе или возникновении ЧС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получить задачу у заместителя начальника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распределить обязанности между личным составом группы и контролировать их выполнение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рганизовать взаимодействие со спасательной службой охраны общественного порядка муниципального образ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 обеспечить безопасность находящегося в СПВР населения и поддержание общественного порядка на территории СПВР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бязанности работников СПВР разрабатываются начальником СПВР и заместителем начальника СПВР.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Специалист </w:t>
      </w:r>
      <w:r>
        <w:rPr>
          <w:color w:val="000000"/>
          <w:sz w:val="28"/>
          <w:szCs w:val="28"/>
          <w:lang w:eastAsia="ru-RU"/>
        </w:rPr>
        <w:t>I</w:t>
      </w:r>
      <w:r>
        <w:rPr>
          <w:color w:val="000000"/>
          <w:sz w:val="28"/>
          <w:szCs w:val="28"/>
          <w:lang w:val="ru-RU" w:eastAsia="ru-RU"/>
        </w:rPr>
        <w:t xml:space="preserve"> категории администрации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Брат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val="ru-RU" w:eastAsia="ru-RU"/>
        </w:rPr>
        <w:t>Тихорецкого района                                                                             Я.А. Ив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uppressAutoHyphens w:val="false"/>
      <w:spacing w:lineRule="atLeast" w:line="240" w:before="280" w:after="280"/>
    </w:pPr>
    <w:rPr>
      <w:rFonts w:ascii="Verdana" w:hAnsi="Verdana" w:cs="Verdana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57:00Z</dcterms:created>
  <dc:creator>Max Payne</dc:creator>
  <dc:description/>
  <cp:keywords/>
  <dc:language>en-US</dc:language>
  <cp:lastModifiedBy>Пользователь Windows</cp:lastModifiedBy>
  <cp:lastPrinted>2013-07-22T13:42:00Z</cp:lastPrinted>
  <dcterms:modified xsi:type="dcterms:W3CDTF">2024-11-01T11:01:00Z</dcterms:modified>
  <cp:revision>4</cp:revision>
  <dc:subject/>
  <dc:title>Приложение № 1</dc:title>
</cp:coreProperties>
</file>