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16 № 134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конкурсной комиссии по отбору претендентов на организацию сельских усадеб в малых сельских населенных пунктах Брат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1.1.Конкурсная комиссия по отбору претендентов на организацию сельских усадеб в малых сельских населенных пунктах Братского сельского поселения Тихорецкого района (далее - Комиссия) создана в целях отбора претендентов </w:t>
      </w:r>
      <w:r>
        <w:rPr>
          <w:bCs/>
          <w:sz w:val="28"/>
          <w:szCs w:val="28"/>
        </w:rPr>
        <w:t>на организацию сельских усадеб в малых сельских населенных пунктах</w:t>
      </w:r>
      <w:r>
        <w:rPr>
          <w:sz w:val="28"/>
          <w:szCs w:val="28"/>
        </w:rPr>
        <w:t xml:space="preserve"> Братского сельского поселения Тихорецкого района, для организации сельских усадеб на основании </w:t>
      </w:r>
      <w:r>
        <w:rPr>
          <w:spacing w:val="-2"/>
          <w:sz w:val="28"/>
          <w:szCs w:val="28"/>
        </w:rPr>
        <w:t xml:space="preserve">Закона Краснодарского края от 3 июля 2012 года № 2536-КЗ </w:t>
      </w:r>
      <w:r>
        <w:rPr>
          <w:bCs/>
          <w:sz w:val="28"/>
          <w:szCs w:val="28"/>
        </w:rPr>
        <w:t>«О сельских усадьбах в малых сельских населенных пунктах Краснодарского края»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1.2.В своей деятельности Комиссия руководствуется федеральным законодательством, в том числе Федеральным законом от 11 июня 2003 года             № 73-ФЗ «О крестьянском (фермерском) хозяйстве», законодательством Краснодарского края, в том числе </w:t>
      </w:r>
      <w:r>
        <w:rPr>
          <w:spacing w:val="-2"/>
          <w:sz w:val="28"/>
          <w:szCs w:val="28"/>
        </w:rPr>
        <w:t>Законом Краснодарского края от 3 июля             2012 года № 2536-КЗ</w:t>
      </w:r>
      <w:r>
        <w:rPr>
          <w:bCs/>
          <w:sz w:val="28"/>
          <w:szCs w:val="28"/>
        </w:rPr>
        <w:t xml:space="preserve"> «О сельских усадьбах в малых сельских населенных пунктах Краснодарского края», муниципальными правовыми актами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</w:t>
      </w:r>
      <w:r>
        <w:rPr>
          <w:sz w:val="28"/>
          <w:szCs w:val="28"/>
        </w:rPr>
        <w:t xml:space="preserve">Порядок проведения конкурса утверждается постановлением администрации Братского сельского поселения Тихорецкого района в соответствии с </w:t>
      </w:r>
      <w:r>
        <w:rPr>
          <w:spacing w:val="-2"/>
          <w:sz w:val="28"/>
          <w:szCs w:val="28"/>
        </w:rPr>
        <w:t>Законом Краснодарского края от 3 июля 2012 года № 2536-КЗ</w:t>
      </w:r>
      <w:r>
        <w:rPr>
          <w:bCs/>
          <w:sz w:val="28"/>
          <w:szCs w:val="28"/>
        </w:rPr>
        <w:t xml:space="preserve"> «О сельских усадьбах в малых сельских населенных пунктах Краснодарского края».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задачи и функции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Основными задачами Комисси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нкурса </w:t>
      </w:r>
      <w:r>
        <w:rPr>
          <w:bCs/>
          <w:sz w:val="28"/>
          <w:szCs w:val="28"/>
        </w:rPr>
        <w:t>по отбору претендентов на организацию сельских усадеб в малых сельских населенных пунктах Братского сельского поселения Тихорецкого района (далее - конкурс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решения о результатах конкурс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</w:rPr>
        <w:t>2.2.Основными функциями Комиссии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и отбор заявок претендентов на участие в конкурсе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обедителей конкур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ые функции по обеспечению исполнения основных задач Комиссии, установленных пунктом 2.1 настоящего раз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Организация работ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Заседания Комиссии проводятся в сроки, установленные постановлением администрации Братского сельского поселения Тихорецкого района об утверждении порядка проведения конкур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Заседания Комиссии проводит председатель или по его поручению заместитель председателя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Победители конкурса определяются большинством голосов членов Комиссии, принявших участие в ее засед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Решение Комиссии о результатах конкурса оформляется протоколом и подписывается всеми членами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Материально-техническое обеспечение деятельности Комиссии осуществляется администрацией Брат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Братского сельского поселения                                                             Г.В.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Style25">
    <w:name w:val="Символ нумерации"/>
    <w:qFormat/>
    <w:rPr/>
  </w:style>
  <w:style w:type="character" w:styleId="Style2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Интерактивный заголовок"/>
    <w:basedOn w:val="Style28"/>
    <w:next w:val="Normal"/>
    <w:qFormat/>
    <w:pPr/>
    <w:rPr/>
  </w:style>
  <w:style w:type="paragraph" w:styleId="Style3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24:00Z</dcterms:created>
  <dc:creator>USER</dc:creator>
  <dc:description/>
  <cp:keywords/>
  <dc:language>en-US</dc:language>
  <cp:lastModifiedBy>user</cp:lastModifiedBy>
  <cp:lastPrinted>2016-05-13T09:26:00Z</cp:lastPrinted>
  <dcterms:modified xsi:type="dcterms:W3CDTF">2016-12-11T12:04:00Z</dcterms:modified>
  <cp:revision>4</cp:revision>
  <dc:subject/>
  <dc:title>                                   </dc:title>
</cp:coreProperties>
</file>