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Заключение нового договора аренды земельного участка без проведения торгов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23.03.2016г. № 27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876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Заключение нового договора аренды земельного участка без проведения торг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1793"/>
        <w:gridCol w:w="567"/>
        <w:gridCol w:w="641"/>
        <w:gridCol w:w="239"/>
        <w:gridCol w:w="2284"/>
        <w:gridCol w:w="30"/>
      </w:tblGrid>
      <w:tr>
        <w:trPr>
          <w:trHeight w:val="964" w:hRule="atLeast"/>
        </w:trPr>
        <w:tc>
          <w:tcPr>
            <w:tcW w:w="9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5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9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26790</wp:posOffset>
                      </wp:positionH>
                      <wp:positionV relativeFrom="paragraph">
                        <wp:posOffset>462915</wp:posOffset>
                      </wp:positionV>
                      <wp:extent cx="0" cy="1822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7pt,36.45pt" to="277.7pt,50.7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5080</wp:posOffset>
                      </wp:positionV>
                      <wp:extent cx="0" cy="1695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0.4pt" to="40.2pt,13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5060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3pt" to="39.85pt,1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8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правление Заявителю уведомления с указанием допущенных нарушений требований, в соответствии с которыми должно быть представлено заявление в форме электронного докумен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ача Заявителю письма о возврате заявления с указанием причины возврата и приложением заявления и прилагаемых к нему документов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правление межведомствен-ных информацион-ных запросов</w:t>
            </w:r>
          </w:p>
        </w:tc>
      </w:tr>
      <w:tr>
        <w:trPr>
          <w:trHeight w:val="294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-0.05pt" to="53.6pt,15.25pt" ID="Прямая соединительная линия 109" stroked="t" o:allowincell="t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42" w:hRule="atLeast"/>
        </w:trPr>
        <w:tc>
          <w:tcPr>
            <w:tcW w:w="9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выдача результата Заявителю</w:t>
            </w:r>
          </w:p>
        </w:tc>
      </w:tr>
      <w:tr>
        <w:trPr>
          <w:trHeight w:val="352" w:hRule="atLeast"/>
        </w:trPr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 договора аренды земельного участка в трех экземплярах, подписанный Главой, с сопроводительным письмом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исьменное уведомление Администрации об отказе в предоставлении земельного участка Заявителю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ратского сельского поселения                                                             Г.В.Киселева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403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50:00Z</dcterms:created>
  <dc:creator>Романчук</dc:creator>
  <dc:description/>
  <cp:keywords/>
  <dc:language>en-US</dc:language>
  <cp:lastModifiedBy>001</cp:lastModifiedBy>
  <cp:lastPrinted>2016-01-29T08:56:00Z</cp:lastPrinted>
  <dcterms:modified xsi:type="dcterms:W3CDTF">2016-07-13T08:53:00Z</dcterms:modified>
  <cp:revision>4</cp:revision>
  <dc:subject/>
  <dc:title>ПРИЛОЖЕНИЕ № 1</dc:title>
</cp:coreProperties>
</file>