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05.2016 г. № 76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Братск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Наименование финансового органа:   А</w:t>
      </w:r>
      <w:r>
        <w:rPr>
          <w:sz w:val="28"/>
          <w:szCs w:val="28"/>
          <w:u w:val="single"/>
        </w:rPr>
        <w:t>дминистрации Братского сельского поселения Тихорецк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публично-правового образования:   </w:t>
      </w:r>
      <w:r>
        <w:rPr>
          <w:sz w:val="28"/>
          <w:szCs w:val="28"/>
          <w:u w:val="single"/>
        </w:rPr>
        <w:t>Бюджет Братского сельского поселения  Тихорецкого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ичность:   кварт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ица измерения:   руб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 Доходы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134"/>
        <w:gridCol w:w="2977"/>
        <w:gridCol w:w="1701"/>
        <w:gridCol w:w="1559"/>
        <w:gridCol w:w="1559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jc w:val="center"/>
              <w:rPr/>
            </w:pPr>
            <w:r>
              <w:rPr/>
              <w:t>по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а – ВСЕГО: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 80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15 664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385 137,2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35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79 06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56 730,2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 578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 421,6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 578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 421,6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 30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 194,8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 01 020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 полученных физическими лицами, являющимися иностранными гражданами, осуществляющими трудовую деятельность по найм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 01 020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9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 749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 050,4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38 8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 749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 050,4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 03 022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 742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 257,7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 03 022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3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76,8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 30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 097,2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 618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92 493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2 493,5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92 493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2 493,5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92 493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2 493,5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 33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2 669,9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92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 707,3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ажения, расположенныв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 06 01030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92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 707,3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 037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90 180,5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1 06 06030 00 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1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802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 06 06033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1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802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4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4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839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90 160,5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 06 06043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4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839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90 160,5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 398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 601,0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 398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 601,0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к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3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 398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 601,0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от сдачи в аренду имущества, находящегося в оперативном управлении органов сельских поселений и созданных ими учреждений (за исключеникм имущества муниципальных бюджетных 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1 11 05035 1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 398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 601,0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519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480,7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8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3 01990 00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8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1 13 01995 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8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3 02000 00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34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658,7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3 02060 00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34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658,7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1 13 02065 10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34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658,7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65 00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 594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28 407,0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9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 992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28 407,0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1000 0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9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 791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1 408,9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1001 0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9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 791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1 408,9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2 02 010011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9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 791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1 408,9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2000 0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9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2999 0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9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2 02 02999 1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9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00 0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201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198,0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15 0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201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 198,0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2 02 03015 1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201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 198,0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24 0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2 02 03024 1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9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3 398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3 398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2 19 05000 1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3 398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3 398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сходы бюджета</w:t>
            </w:r>
          </w:p>
        </w:tc>
      </w:tr>
      <w:tr>
        <w:trPr>
          <w:trHeight w:val="7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 расхода</w:t>
            </w:r>
          </w:p>
          <w:p>
            <w:pPr>
              <w:pStyle w:val="Normal"/>
              <w:jc w:val="center"/>
              <w:rPr/>
            </w:pPr>
            <w:r>
              <w:rPr/>
              <w:t>по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вержденные</w:t>
            </w:r>
          </w:p>
          <w:p>
            <w:pPr>
              <w:pStyle w:val="Normal"/>
              <w:jc w:val="center"/>
              <w:rPr/>
            </w:pPr>
            <w:r>
              <w:rPr/>
              <w:t>бюджетные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 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бюджета-ВСЕГО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50 59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26 299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24 290,8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0 0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23 4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8 971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14 483,1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 031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 968,1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должностного лица Братск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5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31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 968,1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сшее должностное лицо Братского сельского поселения Тихорец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501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 031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 968,1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50100001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 031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 968,1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5010000190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 031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 968,1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501000019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 031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 968,1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ьтельному социальному страх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2 5010000190 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 79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 206,8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2 5010000190 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238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 761,4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70 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 53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52 594,4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 Братск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52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70 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 53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52 594,4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Братск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521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66 3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 53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48 794,4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52100001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 20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48 794,4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5210000190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 272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73 727,8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521000019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 272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73 727,8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 64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1 357,9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 48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 919,8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5210000190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 20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31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 885,8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5210000190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 20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31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 885,8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928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71,6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 20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39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 814,2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521000019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795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14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180,7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5210000190 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795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14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180,7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мущество организаций и земельного на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795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 814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80,7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в на выполнение передаваемых полномочий, на формирование и размещение муниципального за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52100200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521002003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20030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м, исполнителе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521002004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521002004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20040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коми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526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52600601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5260060190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5260060190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6006019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6 00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6 54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 Тихорец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6 542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полнение передаваемых полномочий на осуществление внешнего муниципального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6 54200200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6 542002002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 0106 5420020020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к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7 00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 2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Тихорец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7 52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 2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7 527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 2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гла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7 52700102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 2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7 5270010230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 2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7 5270010230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 2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7 527001023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 2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1 00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Тихорец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1 52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1 523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Братск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1 52300104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1 523001049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1 5230010490 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97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 720,5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Братского сельского поселения Тихорецкого района «Развитие гражданского обще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476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 223,1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бщественных инициатив Братского сельского поселения Тихорецкого райо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1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75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поддержки общественных инициа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101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75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бщественно полезных программ общественных объединений (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101665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75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ы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1016655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75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10166550 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75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Братск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2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Братском сельском поселении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201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профилактику проявления экстремизма и гармонизацию межнациона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20166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20166500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20166500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2016650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механизмов управления Братск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3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25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348,1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совершенствования механизмов управления развитием Братск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301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25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348,1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развитию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301664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25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348,1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30166490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25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348,1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30166490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25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348,1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3016649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25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348,1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территориального общественного свмоуправления Братск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4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5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401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5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и деятельности территориального общественного свмоуправления Братск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401663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5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40166350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40166350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4016635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40166350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5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40166350 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5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праздничных мероприятий и знаменательных дат Братск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5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4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501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4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праздничных мероприятий и знаменательных дат Братск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501662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4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50166250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4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150166250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4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5016625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4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Безопасность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3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тиводействие коррупции в Братском сельском поселении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35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3501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 и противодействию корруп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35016677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350166770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350166770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35016677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4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50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497,4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расходов, направленных на информационное обеспечение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41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50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497,4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деятельности органов местного самоуправления в в Братском сельском поселении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4101667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50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497,4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410166750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50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497,4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2410166750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50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497,4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41016675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50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497,40</w:t>
            </w:r>
          </w:p>
        </w:tc>
      </w:tr>
      <w:tr>
        <w:trPr>
          <w:trHeight w:val="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 деятельности администрации Братск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52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непрорграмные направления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529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споряжению муниципальным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52900861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5290086180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5290086180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529008618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0 0000000 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 97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 424,7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0000000 0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 97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 424,7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/>
              <w:t>Обеспечение деятельности администрации Братск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5200000 0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 97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 424,7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5250000 0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 97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 424,7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федераль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5255118 0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201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 198,0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5255118 1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201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 198,0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государственных (муниципальных)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5255118 1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201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 198,0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5255118 121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29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 706,2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5105118 121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90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491,8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федераль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5105118 121 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773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226,6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203 5105118 121 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773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226,6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государственных (муниципальных)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203 5105118 121 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773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226,6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5255118 0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171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 228,4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203 5255118 1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1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998,1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 7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0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Безопасность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2300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чрезвычайных ситуаций, стихийных бедствий и их последствий Братск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231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23101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23101665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2310166580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2310166580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309 231016658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0 00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1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Безопасность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0 23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1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жарная безопасность Братск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0 232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1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0 23201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1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в Братском сельском поселении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0 23201660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1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0 2320166090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1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0 2320166090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1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310 232016609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1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4 00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6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Безопасность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4 23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6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, усиление борьбы с преступностью Братск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4 233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6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4 23301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6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укреплению правопорядка, профилактика правонарушений, усиление борьбы с преступность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4 23301666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6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4 2330166660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6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4 2330166660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6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314 233016666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6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4 236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4 23601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4 23601662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4 2360166280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4 2360166280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314 236016628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наркомании Братск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4 237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4 237001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нарком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4 23701664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4 2370166410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4 2370166410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314 237016641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48 661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 05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73 809,4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16 925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16 925,4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и дорожного хозяй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26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16 925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16 925,4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 дорожного хозяйства Братск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263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16 925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16 925,4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муниципальной программе развития дорожного хозяйства Братского сельского поселения Тихорецкол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26301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16 925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16 925,4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емонту автомобильных дорог и тратуарных дорожек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26301664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16 925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16 925,4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2630166420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16 925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16 925,4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2630166420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16 925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16 925,4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09 263016642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16 925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16 925,4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0 00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 05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 547,95</w:t>
            </w:r>
          </w:p>
        </w:tc>
      </w:tr>
      <w:tr>
        <w:trPr>
          <w:trHeight w:val="33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Информационн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0 24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 05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 547,9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лрматизация Братск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0 242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 05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 547,95</w:t>
            </w:r>
          </w:p>
        </w:tc>
      </w:tr>
      <w:tr>
        <w:trPr>
          <w:trHeight w:val="19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0 24201660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 05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 547,9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0 2420166080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 05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 547,9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0 2420166080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 05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 547,9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10 242016608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 05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 547,9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00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0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036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ддерджка и развитие субъектов малого и среднего предприниматель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25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Поддерджка и развитие субъектов малого и среднего предприниматель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251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тдельных мероприятий в эконом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25101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поддерджку и развитие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2510166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2510166150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2510166150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12 251016615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ное  развитие в сфере строительства и архите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55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6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управления муниципальным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552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6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полнение передаваемых полномочий на осуществление земельного контроля и использование земель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552002007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6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552002007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6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12 5520020070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6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34 99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 66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68 324,8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 87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 873,7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программа «Развитие жилищно-коммунального и дорожного хозяй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26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 87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 873,7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держание и развитие коммунальной инфраструктуры Братск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261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 47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 473,7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содержанию и развитию коммуналь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26101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 47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 473,7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 по коплексному развитию систем коммунальной инфраструктуры и поддержки жилищно-коммунальн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26101669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 47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 473,7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2610166930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 47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 473,7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2610166930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 47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 473,7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2 2610166930 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 75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73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2 261016693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72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Энергосбережение и повышение энергетической эффективности Братск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264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2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26401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2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26401663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2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2640166380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2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2640166380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2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2 264016638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2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 66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 631,0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и дорожного  хозяй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26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 66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 731,0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йство Братск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262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 66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 731,0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2620111004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 3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136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 195,9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26201110040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 3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136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 195,9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26201110040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 3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136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 195,9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2620111004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 3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136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 195,9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262011100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4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26201110050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4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26201110050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4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2620111005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4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ритуальных услуг,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262011100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262011100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262011100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262011100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2620111007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1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 53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 635,1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26201110070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1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 53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 635,1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26201110070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1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 53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 635,1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2620111007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1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 53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 635,1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ничтожение бездомных живот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262011100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5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26201110080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5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26201110080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5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2620111008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5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«Содействие занятости на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310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9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311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9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31101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9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содействию занят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31101680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9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3110168050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9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3110168050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9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311016805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9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5 00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и дорожного  хозяй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5 26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держание и развитие коммунальной инфраструктуры Братск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5 261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держанию и развитию коммуналь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5 26101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полнение передаваемых полномочий на организацию сбора и вывоза бытовых отходов и мусора, на водоснабжение и водоотвед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5 261010200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5 2610102008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5 26101020080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0 00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43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43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7 00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43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43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программа Братского сельского поселения Тихорецкого района «Молодежь Братского сельского поселения Тихорец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7 27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43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43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7 271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43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43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7 27101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43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43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7 271016647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43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43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7 2710166470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43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43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7 271016647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43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43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707 2710166470 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84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84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707 2710166470 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92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92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7 2710166470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7 2710166470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707 271016647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0 00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76 987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 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65 121,9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00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66 987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 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55 121,9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Братского сельского поселения Тихорецкого района «Безопасность на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3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крепление правопорядка и профилактика правонарушений, усиление борьбы с преступностю в Братском сельском поселении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33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3301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укреплению правопорядка и профилактике правонарушений, усиление борьбы с преступност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3301666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330166660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330166660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33016666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Братского сельского поселения Тихорецкого района «Развитие культуры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94 987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 8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98 121,9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94 987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 8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98 121,9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2005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 13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 561,6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200590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758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 941,7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20059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758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 941,7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00590 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 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 838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 301,0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00590 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919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 540,6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200590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19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309,9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200590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19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309,9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00590 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7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29,9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0059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8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8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20059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1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200590 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1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00590 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1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2113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5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211390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5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орственных (муниципальных)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21139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5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11390 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5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клуб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6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28 787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 727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92 060,3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6005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09 787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 727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73 060,3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600590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73 087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 102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9985,3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орственных (муниципальных)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60059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73 087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 102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9985,3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60 099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 78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5 312,7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 9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 315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 672,8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600590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 994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 506,0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600590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 994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 506,0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5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95,4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 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 24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 909,8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60059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63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599,8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600590 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63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599,8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0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299,8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27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6113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611390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орственных (муниципальных)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281061139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11390 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4 00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Братского сельского поселения Тихорецкого района «Развитие культуры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4 28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4 281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тдельных мероприятий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4 280105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4 280105102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4 28010510220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4 28010510220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4 2801051022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 00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27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 626,8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1 00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27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 626,8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Братского сельского поселения Тихорецкого района «Развитие гражданского обще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1 21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27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 626,8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оддержка общественных инициатив в Братском сельском поселении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1 211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27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 626,8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Финансовое обеспечение поддержки обществнен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1 21101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27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 626,8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 утверждении Положения о пенсии за выслугу лет отдельным категориям работников Братского сельского поселения Тихорецкого района, лицам, замещавшим муниципальные должности, должности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1 2110141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27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 626,8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1 2110141210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27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 626,8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1 2110141210 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27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 626,8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1001 2110141210 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27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 626,8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15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5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2 00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15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5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Братского сельского поселения Тихорецкого района «Развитие физической культуры и спорт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2 30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15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5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2 301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15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5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2 301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15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5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массового спорта в Братском сельском поселении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2 30101662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15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5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2 3010166230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5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5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2 301016623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5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5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1102 3010166230 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44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44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1102 3010166230 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07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07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2 3010166230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2 3010166230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1102 301016623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ультат кассового исполнения  бюджета (дефицит/профици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049 788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 36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стро</w:t>
            </w:r>
          </w:p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 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  <w:t>по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вержденныне бюджетн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– ВСЕГО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49 788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9 36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39 153,6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бюджнта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350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350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1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350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 бюджетами сель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1000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350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100100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350 0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ешнего финансирования бюджнта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остатков сред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99 788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9 36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89 153,8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99 788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9 36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89 153,8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 584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841 493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 584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841 493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 584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841 493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 584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841 493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283 988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52 128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283 988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52 128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279 558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47 698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6 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6 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 Т.П.Шпи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5:44:00Z</dcterms:created>
  <dc:creator>fin18</dc:creator>
  <dc:description/>
  <cp:keywords/>
  <dc:language>en-US</dc:language>
  <cp:lastModifiedBy>user</cp:lastModifiedBy>
  <cp:lastPrinted>2015-04-16T09:35:00Z</cp:lastPrinted>
  <dcterms:modified xsi:type="dcterms:W3CDTF">2016-12-11T11:58:00Z</dcterms:modified>
  <cp:revision>239</cp:revision>
  <dc:subject/>
  <dc:title/>
</cp:coreProperties>
</file>