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4.10.2016 г.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Братского сельского поселения Тихорецкого района на среднесроч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2017 год и плановый период 2018-2019 го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992"/>
        <w:gridCol w:w="851"/>
        <w:gridCol w:w="992"/>
        <w:gridCol w:w="850"/>
        <w:gridCol w:w="851"/>
        <w:gridCol w:w="850"/>
      </w:tblGrid>
      <w:tr>
        <w:trPr>
          <w:trHeight w:val="4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6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оизводство товаров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Промышленное производ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8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объема выполнен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 Обрабатывающие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отгруженных товаров собственного производства, выполненных работ и  услуг собственными силами (по полному кругу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объема выполнен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Сельск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сельского хозяйства (по полному кругу 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 рос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Строитель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действие жил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кв. м в обще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31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Потребительский рын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 (по полному кругу предприят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оборота розничной торгов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оборота обществен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алое и среднее предпринимательство, включая микропредприят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в субъектах малого и среднего предпринимательства (без внешних совмест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.Инвести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(по полному кругу предприят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 рос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Финансовая деятельность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организаций (по полному кругу предприят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Денежные доходы и расход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 рос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Труд и занят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 (на конец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 (по полному кругу предприят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8.Развитие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 на 1000 детей в возрасте 1-6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щений в смену на 10 тыс. человек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p>
      <w:pPr>
        <w:pStyle w:val="Normal"/>
        <w:ind w:left="60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7:13:00Z</dcterms:created>
  <dc:creator>1</dc:creator>
  <dc:description/>
  <cp:keywords/>
  <dc:language>en-US</dc:language>
  <cp:lastModifiedBy>user</cp:lastModifiedBy>
  <cp:lastPrinted>2016-10-14T11:33:00Z</cp:lastPrinted>
  <dcterms:modified xsi:type="dcterms:W3CDTF">2016-12-11T07:14:00Z</dcterms:modified>
  <cp:revision>4</cp:revision>
  <dc:subject/>
  <dc:title>                             </dc:title>
</cp:coreProperties>
</file>