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46863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1.2020                                                                                                    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Братского  сельского поселения Тихорецкого района от 28 августа 201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6 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физической культуры и спорта» на 2018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в соответствие муниципальной программы Братского сельского поселения Тихорецкого района «Развитие физической культуры и спорта» на 2018-2020 годы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постановление администрации Братского сельского поселения Тихорецкого района от 28 августа 2017 года № 86 «Об утверждении муниципальной программы Братского сельского поселения Тихорецкого района «Развитие физической культуры и спорта» на 2018-2020 годы (с внесенными изменениями от 29 июня 2018 года № 74, от 24 мая 2019 года        № 47, от 26 декабря 2019 года № 148)</w:t>
      </w:r>
      <w:r>
        <w:rPr/>
        <w:t xml:space="preserve"> </w:t>
      </w:r>
      <w:r>
        <w:rPr>
          <w:sz w:val="28"/>
          <w:szCs w:val="28"/>
        </w:rPr>
        <w:t>изменение, путем изложения приложения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 вступает в силу со дня его подписания, но не ранее вступления в силу решения Совета Братского сельского поселения Тихорецкого района о бюджете Братского сельского поселения Тихорецкого района, предусматривающего финансирование муниципальной программы Братского сельского поселения Тихорецкого района «Развитие физической культуры и спорта» на 2018-2020 годы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ава Братского сельского поселения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                                                                              А.Ю.Писк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user</cp:lastModifiedBy>
  <cp:lastPrinted>2020-01-09T12:01:00Z</cp:lastPrinted>
  <dcterms:modified xsi:type="dcterms:W3CDTF">2020-04-27T11:10:00Z</dcterms:modified>
  <cp:revision>149</cp:revision>
  <dc:subject/>
  <dc:title> </dc:title>
</cp:coreProperties>
</file>