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ратского сельского поселения Тихорец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03.2021 г.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9.2020 г. № 60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постановления администрации Братского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3.2021 г. № 10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программы Братск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территориального общественного самоуправления в Братском сельском поселении Тихорецкого района» на 2021 - 2023 год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деятельности общественных инициатив Братского сельского поселения Тихорецкого района» на 2021 - 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роведение праздничных мероприятий и знаменательных дат в Братском сельском поселении Тихорецкого района»  на 2021 - 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Братском сельском поселении Тихорецкого района» на 2021 - 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овершенствование механизмов управления развитием в  Братском сельском поселении Тихорецкого района» на 2021 - 2023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Братского сельского поселения Тихорец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1 - 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организаций, направленных на решение социально значимых проблем населения Братского сельского поселения 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Братского сельского поселения 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 в Братском сельском поселении Тихорецкого район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поселения, вовлекаемых в решение социально значимых проблем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Брат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и развития народных промыслов и ремесел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Брат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ых объединений, привлеченных к реализации мероприятий по решению социально-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-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Братского сельского поселения Тихорецкого района составляет 1909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 779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565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 565,2 тыс. рублей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Братского сельского поселения Тихорецкого района. В этой связи предусматрив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Братского сельского поселения Тихорецкого района и общественными объедин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муниципального образования Тихорецкий рай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Братского сельского поселения Тихорецкого района и общественными объединения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Брат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Братского сельского поселения Тихорецкого района народ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поселен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поселений, формированием соответствующего ресурсного обесп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альное общественное самоуправление Братского сельского поселения Тихорецкого района - это самоорганизация граждан по месту их жительства на части территории Брат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специалистов администрации Братского сельского поселения Тихорецкого района, работа по формированию и профессиональному развитию кадрового резерва Братского сельского поселения Тихорецкого района. </w:t>
      </w:r>
    </w:p>
    <w:p>
      <w:pPr>
        <w:pStyle w:val="32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3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» </w:t>
      </w:r>
      <w:r>
        <w:rPr>
          <w:color w:val="000000"/>
          <w:sz w:val="28"/>
          <w:szCs w:val="28"/>
        </w:rPr>
        <w:t>на 2021-2023 годы 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Брат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цели программы состоят в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, осуществлении поддержки общественных инициатив, направленных на решение социально значимых проблем населения Братского сельского поселения Тихорецкого района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здание условий для обеспечения качественного проведения культурно-массовых и праздничных мероприятий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Братского сельского поселения Тихорецкого района, </w:t>
      </w: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возрождения и развития народных промыслов и ремесел на территории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но-массовых форм досуг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самодеятельным коллективам в обеспечении их творческой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7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1" w:name="sub_1001"/>
      <w:bookmarkEnd w:id="1"/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rPr>
          <w:b w:val="false"/>
          <w:b w:val="false"/>
        </w:rPr>
      </w:pPr>
      <w:bookmarkStart w:id="2" w:name="sub_1001"/>
      <w:bookmarkEnd w:id="2"/>
      <w:r>
        <w:rPr>
          <w:b w:val="false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2"/>
        <w:gridCol w:w="850"/>
        <w:gridCol w:w="1020"/>
        <w:gridCol w:w="15"/>
        <w:gridCol w:w="15"/>
        <w:gridCol w:w="45"/>
        <w:gridCol w:w="15"/>
        <w:gridCol w:w="30"/>
        <w:gridCol w:w="15"/>
        <w:gridCol w:w="830"/>
        <w:gridCol w:w="850"/>
        <w:gridCol w:w="14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1 «Поддержка территориального общественного самоуправления в Братском сельском поселении Тихорецкого района» на 2021 - 2023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дпрограмма № 2 </w:t>
            </w: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Поддержка общественных инициатив Братского сельского поселения Тихорецкого района» на 20</w:t>
            </w:r>
            <w:r>
              <w:rPr>
                <w:b w:val="false"/>
                <w:sz w:val="24"/>
                <w:lang w:val="ru-RU"/>
              </w:rPr>
              <w:t>21</w:t>
            </w:r>
            <w:r>
              <w:rPr>
                <w:b w:val="false"/>
                <w:sz w:val="24"/>
              </w:rPr>
              <w:t> - 20</w:t>
            </w:r>
            <w:r>
              <w:rPr>
                <w:b w:val="false"/>
                <w:sz w:val="24"/>
                <w:lang w:val="ru-RU"/>
              </w:rPr>
              <w:t>23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» на 2021 - 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 4 «Гармонизация межнациональных отношений в </w:t>
            </w:r>
            <w:r>
              <w:rPr>
                <w:color w:val="000000"/>
              </w:rPr>
              <w:t xml:space="preserve">Братском сельском поселении Тихорецкого района» </w:t>
            </w:r>
            <w:r>
              <w:rPr/>
              <w:t>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личество проведенных  мероприятий  по укреплению 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№ 5 «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в Братском сельском поселении Тихорецкого района» на 2021 - 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дпрограмма «Обеспечение доступности маломобильных граждан к объектам социальной, транспортной, инженерной инфраструктур  Братского сельского поселения Тихорецкого района» на 2018 - 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срок реализации муниципальной программы - 2021 - 2023 годы, в том числ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21 – 2023 годы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Братского сельского поселения Тихорецкого района» на 2021 - 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21 - 2023 год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 xml:space="preserve">Братском сельском поселении Тихорецкого района» </w:t>
      </w:r>
      <w:r>
        <w:rPr>
          <w:color w:val="000000"/>
          <w:sz w:val="28"/>
          <w:szCs w:val="28"/>
        </w:rPr>
        <w:t>на 2021 - 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21 - 202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1 - 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6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21 - 2023 годы;</w:t>
      </w:r>
    </w:p>
    <w:p>
      <w:pPr>
        <w:pStyle w:val="ConsPlusNonformat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Брат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Братского сельского поселения Тихорецкого района» на 2021 - 2023 годы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, выплату пенсии за выслугу лет отдельным категория работников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</w:t>
      </w:r>
      <w:r>
        <w:rPr>
          <w:sz w:val="28"/>
        </w:rPr>
        <w:t xml:space="preserve">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21 - 2023 год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праздничных мероприятий, направленных на привлечение большего количества населения для участия в праздничных мероприятиях и улучшение качества проведения праздничных мероприятий в Братском сельском поселении Тихорец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Братском сельском поселении Тихорецкого района» на 2021 - 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Братском сельском поселении Тихорец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21 - 2023 год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для достижения совершенствования системы муниципальной службы в Братском сельском поселении Тихорецкого района, </w:t>
      </w:r>
      <w:r>
        <w:rPr>
          <w:color w:val="000000"/>
          <w:sz w:val="28"/>
          <w:szCs w:val="28"/>
        </w:rPr>
        <w:t>посредством профессионального развития и подготовки кадров Брат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1 - 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21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1134"/>
        <w:gridCol w:w="1134"/>
        <w:gridCol w:w="1098"/>
      </w:tblGrid>
      <w:tr>
        <w:trPr>
          <w:trHeight w:val="4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2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7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 № 1 «Поддержка территориального общественного самоуправления в Братском сельском поселении Тихорецкого района» на 2021 - 2023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дпрограмма № 2 «</w:t>
            </w:r>
            <w:r>
              <w:rPr/>
              <w:t>Поддержка общественных инициатив Братского сельского поселения Тихорецкого района» на 2021 - 2023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 района» на 2021 - 2023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b w:val="false"/>
                <w:sz w:val="24"/>
                <w:lang w:val="ru-RU"/>
              </w:rPr>
              <w:t xml:space="preserve">Подпрограмма № 4 </w:t>
            </w:r>
            <w:r>
              <w:rPr>
                <w:b w:val="false"/>
                <w:sz w:val="24"/>
              </w:rPr>
              <w:t xml:space="preserve">«Гармонизация межнациональных отношений в </w:t>
            </w:r>
            <w:r>
              <w:rPr>
                <w:b w:val="false"/>
                <w:color w:val="000000"/>
                <w:sz w:val="24"/>
              </w:rPr>
              <w:t>Брат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сель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поселени</w:t>
            </w:r>
            <w:r>
              <w:rPr>
                <w:b w:val="false"/>
                <w:color w:val="000000"/>
                <w:sz w:val="24"/>
                <w:lang w:val="ru-RU"/>
              </w:rPr>
              <w:t>и</w:t>
            </w:r>
            <w:r>
              <w:rPr>
                <w:b w:val="false"/>
                <w:color w:val="000000"/>
                <w:sz w:val="24"/>
              </w:rPr>
              <w:t xml:space="preserve"> Тихорецкого района</w:t>
            </w:r>
            <w:r>
              <w:rPr>
                <w:b w:val="false"/>
                <w:color w:val="000000"/>
                <w:sz w:val="24"/>
                <w:lang w:val="ru-RU"/>
              </w:rPr>
              <w:t xml:space="preserve">» </w:t>
            </w:r>
            <w:r>
              <w:rPr>
                <w:b w:val="false"/>
                <w:sz w:val="24"/>
              </w:rPr>
              <w:t>на 20</w:t>
            </w:r>
            <w:r>
              <w:rPr>
                <w:b w:val="false"/>
                <w:sz w:val="24"/>
                <w:lang w:val="ru-RU"/>
              </w:rPr>
              <w:t>21</w:t>
            </w:r>
            <w:r>
              <w:rPr>
                <w:b w:val="false"/>
                <w:sz w:val="24"/>
              </w:rPr>
              <w:t>-20</w:t>
            </w:r>
            <w:r>
              <w:rPr>
                <w:b w:val="false"/>
                <w:sz w:val="24"/>
                <w:lang w:val="ru-RU"/>
              </w:rPr>
              <w:t>23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color w:val="000000"/>
              </w:rPr>
              <w:t>Подпрограмма № 5 «Совершенствование механизмов управления развитием</w:t>
            </w:r>
            <w:r>
              <w:rPr/>
              <w:t xml:space="preserve"> в Братском сельском поселении Тихорецкого района» на 2021 - 2023 годы 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6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1 - 2023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1-2023 годы не планируется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sub_1700"/>
      <w:bookmarkStart w:id="4" w:name="sub_1700"/>
      <w:bookmarkEnd w:id="4"/>
    </w:p>
    <w:p>
      <w:pPr>
        <w:pStyle w:val="Normal"/>
        <w:jc w:val="center"/>
        <w:rPr/>
      </w:pPr>
      <w:bookmarkStart w:id="5" w:name="sub_1700"/>
      <w:bookmarkEnd w:id="5"/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40:00Z</dcterms:created>
  <dc:creator>USER</dc:creator>
  <dc:description/>
  <cp:keywords/>
  <dc:language>en-US</dc:language>
  <cp:lastModifiedBy>Пользователь Windows</cp:lastModifiedBy>
  <cp:lastPrinted>2019-12-26T15:19:00Z</cp:lastPrinted>
  <dcterms:modified xsi:type="dcterms:W3CDTF">2021-06-08T06:20:00Z</dcterms:modified>
  <cp:revision>99</cp:revision>
  <dc:subject/>
  <dc:title>                                   </dc:title>
</cp:coreProperties>
</file>