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6225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03.2021                                                                                                          № 10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ратского сельского поселения Тихорецкого района от 22 сентября 2020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60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гражданского общества» на 2021-2023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567"/>
        <w:jc w:val="both"/>
        <w:rPr/>
      </w:pPr>
      <w:r>
        <w:rPr/>
        <w:t>1. Внести изменения в постановление администрации Братского                      сельского поселения Тихорецкого района от 22 сентября 2020 года                               № 60 «Об утверждении муниципальной программы Братского сельского поселения Тихорецкого района «Развитие гражданского общества»                                       на 2021-2023 годы, изложив муниципальную программу Братского сельского поселения Тихорецкого района «Развитие гражданского общества» на                           2021-2023 годы в новой редакции,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Внести изменения в постановление администрации Братского                     сельского поселения Тихорецкого района от 22 сентября 2020 года № 60 «Об утверждении муниципальной программы Братского сельского поселения Тихорецкого района «Развитие гражданского общества» на 2021-2023 годы, изложив приложения 2, 3, 5, 6 в новой редакции, согласно приложениям 2 - 5 к настоящему постановлению.</w:t>
      </w:r>
    </w:p>
    <w:p>
      <w:pPr>
        <w:pStyle w:val="Normal"/>
        <w:spacing w:before="0" w:after="20"/>
        <w:ind w:firstLine="567"/>
        <w:jc w:val="both"/>
        <w:rPr/>
      </w:pPr>
      <w:r>
        <w:rPr/>
        <w:t xml:space="preserve">3.Разместить настоящее постановление на официальном сайте администрации      Братского    сельского    поселения   Тихорецкого    района  в </w:t>
      </w:r>
    </w:p>
    <w:p>
      <w:pPr>
        <w:pStyle w:val="Normal"/>
        <w:spacing w:before="0" w:after="20"/>
        <w:ind w:firstLine="567"/>
        <w:jc w:val="both"/>
        <w:rPr/>
      </w:pPr>
      <w:r>
        <w:rPr/>
      </w:r>
    </w:p>
    <w:p>
      <w:pPr>
        <w:pStyle w:val="Normal"/>
        <w:spacing w:before="0" w:after="20"/>
        <w:ind w:firstLine="567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2:00Z</dcterms:created>
  <dc:creator>Server</dc:creator>
  <dc:description/>
  <cp:keywords/>
  <dc:language>en-US</dc:language>
  <cp:lastModifiedBy>user</cp:lastModifiedBy>
  <cp:lastPrinted>2021-03-01T16:22:00Z</cp:lastPrinted>
  <dcterms:modified xsi:type="dcterms:W3CDTF">2021-03-05T08:06:00Z</dcterms:modified>
  <cp:revision>6</cp:revision>
  <dc:subject/>
  <dc:title>О выдачи бланков строгой отчетности</dc:title>
</cp:coreProperties>
</file>