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4483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БРАТ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ХОРЕЦК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4.2021                                                                                                          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Братского  сельского поселения Тихорецкого района от 22 сентября 202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3 «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формационное общество» на 2021-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приведения в соответствие муниципальной программы Братского сельского поселения Тихорецкого района «Информационное общество» на 2021-2023 годы, п о с т а н о в л я 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Внести в постановление администрации Братского сельского поселения Тихорецкого района от 22 сентября 2020 года № 63 «Об утверждении муниципальной программы Братского сельского поселения Тихорецкого района «Информационное общество» на 2021-2023 годы изменения в приложение 1 к муниципальной программе «Информационное общество» на 2021-2023 годы, изложив его в новой редакции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Постановление вступает в силу со дня его подписания, но не ранее вступления в силу решения Совета Братского сельского поселения Тихорецкого района о бюджете Братского сельского поселения Тихорецкого района, предусматривающего финансирование муниципальной программы Братского сельского поселения Тихорецкого района «Информационное общество» на 2021-202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А.Ю.Пис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0:46:00Z</dcterms:created>
  <dc:creator>USER</dc:creator>
  <dc:description/>
  <cp:keywords/>
  <dc:language>en-US</dc:language>
  <cp:lastModifiedBy>Пользователь Windows</cp:lastModifiedBy>
  <cp:lastPrinted>2018-01-25T16:04:00Z</cp:lastPrinted>
  <dcterms:modified xsi:type="dcterms:W3CDTF">2021-06-08T08:48:00Z</dcterms:modified>
  <cp:revision>5</cp:revision>
  <dc:subject/>
  <dc:title>                                   </dc:title>
</cp:coreProperties>
</file>