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354"/>
      </w:tblGrid>
      <w:tr>
        <w:trPr>
          <w:trHeight w:val="2410" w:hRule="atLeast"/>
        </w:trPr>
        <w:tc>
          <w:tcPr>
            <w:tcW w:w="439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354" w:type="dxa"/>
            <w:tcBorders/>
          </w:tcPr>
          <w:p>
            <w:pPr>
              <w:pStyle w:val="Normal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1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постановлению администрации Братского сельского поселения Тихорецкого района</w:t>
            </w:r>
          </w:p>
          <w:p>
            <w:pPr>
              <w:pStyle w:val="Normal"/>
              <w:suppressAutoHyphens w:val="true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09.04.2021 № 16</w:t>
            </w:r>
          </w:p>
          <w:p>
            <w:pPr>
              <w:pStyle w:val="Normal"/>
              <w:suppressAutoHyphens w:val="true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71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«Приложение 1</w:t>
            </w:r>
          </w:p>
          <w:p>
            <w:pPr>
              <w:pStyle w:val="Normal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</w:t>
            </w:r>
          </w:p>
          <w:p>
            <w:pPr>
              <w:pStyle w:val="Normal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Тихорецкого района «Информационное общество»</w:t>
            </w:r>
          </w:p>
          <w:p>
            <w:pPr>
              <w:pStyle w:val="Normal"/>
              <w:ind w:left="710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suppressAutoHyphens w:val="true"/>
              <w:ind w:left="710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№ 63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Братском сельском поселении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деятельност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автоматизированных рабочих мест, оснащенных современным программным обеспечением, способствующим развитию информационной системы от общего числа рабочих мест в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автоматизированных рабочих мест услугами сети «Интернет» от общего числа рабочих мест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2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4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34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Информатизация в Братском сельском поселении Тихорецкого района» на 2021-2023 годы предполагает формирование и постоянную доработку целостного системного проекта и интеграция в его рамках локальных информационных систем на основе формирования общей информационно-логической, программно-технической, телекоммуникационной среды обработки и обмена информацией и достижение при этом следующих це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единой информационной инфраструктуры Братского сельского поселения в рамках общего рынка информацион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ормативное закрепление прав и обязанностей разных категорий пользов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астить современным программным обеспечением, способствующим развитию информационной системы, на протяжении всего периода продлевать существующие лицензи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извести приобретение серверов, рабочих станций, оргтехники </w:t>
        <w:br/>
        <w:t>и коммутационного оборудования для функционирования информационной сети Братского сельского поселения Тихорецкого района. Заменить устаревшее оборудование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инфраструктуру информационной сети Братского сельского поселения Тихорецкого района на базе выделенных каналов передачи данных и обеспечить сопровождение этих кана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обеспечить защиту информационных систем обработки персональных данных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итоговым результатом Программы станет наличие широкого спектра возможностей использования информационных технологий в социальных целях. Эти возможности будут доступны для любого гражданина вне зависимости от его возраста, состояния здоровья, региона проживания и любых других характеристик. Возможности использования информационных технологий обеспечиваются за счет создания соответствующей инфраструктуры, обеспечения цифрового контента и подготовки пользов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  <w:tab w:val="right" w:pos="9355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мероприятий по защите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обслуживанию компьютерной техники </w:t>
        <w:br/>
        <w:t>и корпоративной се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блюдения единой политики в области выбора, создания </w:t>
        <w:br/>
        <w:t>и использования информационных систем в органах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лектронной демократии на территории Братского сельского поселения Тихорецкого район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формационных ресурсов (сайт, портал)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ения официальной информации о деятельности органа местного самоуправл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, внедрение и сопровождение компьютерных сетей </w:t>
        <w:br/>
        <w:t>и распределенных систем обработки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и сопровождение системного и прикладного программного обеспечения, программно-технических комплексов и информационных сист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и консультационных услуг в области использования программного обеспечения, компьютерных систем и технологий, правовой информации, делопроизводства и документооборо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одернизация существующей локально-вычислительной сети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атского сельского поселения Тихорецкого района, замена устаревшего обору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КТ, создаются информационно-технологические решения для перехода к новой форме организации деятельности органов местного самоуправления муниципального образования Братское сельское поселение Тихорецкого района на качественно новый уровень оперативности и удобства получения организациями и гражданами государственных и муниципальных услуг, а также информации о результатах их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Информационное общество» на 2021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Братского сельского поселения </w:t>
      </w:r>
      <w:r>
        <w:rPr>
          <w:sz w:val="28"/>
          <w:szCs w:val="28"/>
        </w:rPr>
        <w:t xml:space="preserve">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21 -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ние единой информационной инфраструктуры Братского сельского поселения в рамках общего рынка информационных услуг.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«Гаран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«1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«СБиС Электронная отчетность. Документооборот», неисключительные права использования Программ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служиванию сайта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ргтехники и запасных часте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Братского сельского поселения Тихорец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 «Антивирус», АС «УРМ» (право на использование ПО АС «УРМ», «М6.Похозяйственный Учет» - 1 лицензия, ПО система электронного документоборота «Обращения гражда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и автоматизированного, бухгалтерского учета и отчетнос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еб системы,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х (КСЗ), РЗО (ВЗС базовый)» </w:t>
            </w:r>
            <w:r>
              <w:rPr>
                <w:lang w:val="en-US"/>
              </w:rPr>
              <w:t>VipNetClient</w:t>
            </w:r>
            <w:r>
              <w:rPr/>
              <w:t xml:space="preserve"> 4.х (КСЗ)(ДС СВЭМ и компакт ди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Братского сельского поселения Тихорецкого района в соответствии с требованиями действующего законодатель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сертификатов ключей подпис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 составит 1020,0 тыс. рублей, в том числе:</w:t>
      </w:r>
    </w:p>
    <w:p>
      <w:pPr>
        <w:pStyle w:val="Style29"/>
        <w:ind w:left="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40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340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340,0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0:48:00Z</dcterms:created>
  <dc:creator>USER</dc:creator>
  <dc:description/>
  <cp:keywords/>
  <dc:language>en-US</dc:language>
  <cp:lastModifiedBy>Пользователь Windows</cp:lastModifiedBy>
  <cp:lastPrinted>2021-03-24T09:55:00Z</cp:lastPrinted>
  <dcterms:modified xsi:type="dcterms:W3CDTF">2021-06-08T08:50:00Z</dcterms:modified>
  <cp:revision>4</cp:revision>
  <dc:subject/>
  <dc:title>                                   </dc:title>
</cp:coreProperties>
</file>