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Style w:val="Style15"/>
          <w:b w:val="false"/>
          <w:b w:val="false"/>
          <w:color w:val="000000"/>
          <w:sz w:val="32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Приложение </w:t>
      </w:r>
      <w:r>
        <w:rPr>
          <w:rStyle w:val="Style15"/>
          <w:b w:val="false"/>
          <w:color w:val="000000"/>
          <w:sz w:val="32"/>
          <w:szCs w:val="28"/>
        </w:rPr>
        <w:t>2</w:t>
      </w:r>
    </w:p>
    <w:p>
      <w:pPr>
        <w:pStyle w:val="Normal"/>
        <w:ind w:left="5103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постановлению администрации Братского сельского поселения Тихорецкого района </w:t>
      </w:r>
    </w:p>
    <w:p>
      <w:pPr>
        <w:pStyle w:val="Normal"/>
        <w:ind w:left="5103" w:hanging="0"/>
        <w:rPr/>
      </w:pPr>
      <w:r>
        <w:rPr>
          <w:rStyle w:val="Style15"/>
          <w:b w:val="false"/>
          <w:color w:val="000000"/>
          <w:sz w:val="28"/>
          <w:szCs w:val="28"/>
        </w:rPr>
        <w:t>от 23.04.2021 г. № 24</w:t>
      </w:r>
    </w:p>
    <w:p>
      <w:pPr>
        <w:pStyle w:val="Normal"/>
        <w:rPr/>
      </w:pPr>
      <w:r>
        <w:rPr/>
      </w:r>
    </w:p>
    <w:tbl>
      <w:tblPr>
        <w:tblW w:w="9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5205"/>
      </w:tblGrid>
      <w:tr>
        <w:trPr>
          <w:trHeight w:val="2123" w:hRule="atLeast"/>
        </w:trPr>
        <w:tc>
          <w:tcPr>
            <w:tcW w:w="473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205" w:type="dxa"/>
            <w:tcBorders/>
          </w:tcPr>
          <w:p>
            <w:pPr>
              <w:pStyle w:val="Normal"/>
              <w:ind w:left="366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«Приложение 4</w:t>
            </w:r>
          </w:p>
          <w:p>
            <w:pPr>
              <w:pStyle w:val="Normal"/>
              <w:ind w:left="366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</w:t>
            </w:r>
          </w:p>
          <w:p>
            <w:pPr>
              <w:pStyle w:val="Normal"/>
              <w:ind w:left="366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«Развитие жилищно-коммунального </w:t>
            </w:r>
          </w:p>
          <w:p>
            <w:pPr>
              <w:pStyle w:val="Normal"/>
              <w:ind w:left="366" w:hanging="0"/>
              <w:rPr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и дорожного хозяйства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ind w:left="3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 2021-2023 годы»</w:t>
            </w:r>
          </w:p>
          <w:p>
            <w:pPr>
              <w:pStyle w:val="Normal"/>
              <w:suppressAutoHyphens w:val="true"/>
              <w:ind w:left="366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22.09.2020 г. № 64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rStyle w:val="Style15"/>
          <w:b w:val="false"/>
          <w:color w:val="000000"/>
          <w:sz w:val="28"/>
          <w:szCs w:val="28"/>
          <w:lang w:eastAsia="ar-SA"/>
        </w:rPr>
        <w:t xml:space="preserve">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«Содержание и развитие коммунальной инфраструктур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атского сельского поселения Тихорец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на 2021 - 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населения и повышение качества жилищно-коммунальных услуг, улучшение экологической ситуации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водоснабжения населенных пунктов Братского сельского поселения Тихорецкого района, проведение комплекса мероприятий по модернизации, строительству, реконструкции и ремонту объектов водоснабжения, газоснабжения в Брат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допроводных сетей, нуждающихся в замене, от общей протяженности сетей соответствующего ви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отремонтированных водопроводных сетей, от общей протяженности сетей соответствующего вид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составляет 695,0 тыс. рублей, в том числе за счет средств местного бюджета – 695,0 тыс. рублей, в том числе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31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-   200,0 тыс. рублей 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  200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е систем и объектов коммунальной инфраструктуры населенных пунктов Братского сельского поселения Тихорецкого района в соответствии с потребностями жилищного и промышленного строительства Братского сельского поселения Тихорец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дежности функционирования коммунального хозяйства Братского сельского поселения Тихорец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одернизация, реконструкция и ремонт объектов водоснабжения Братского сельского поселения Тихорец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должение развития отдельных систем водоснабжения, газоснабжения на территории Братского сельского поселения Тихорец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сновных задач даст возможность оптимизировать затраты на добычу и транспортировку воды, развитие эффективных, экологически безопасных и безаварийных инженерных систем жизнеобеспечения, отведение и очистку хозяйственно-бытовых и производственных стоков;  сократить потери и непроизводственные расходы, улучшить качество и доступность коммунальных услуг для всех потребителей Братского сельского поселения Тихорец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высить уровень качества услуг по водоснабжению населенных пунктов Братского сельского поселения Тихорец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надежность систем водоснабжения населенных пун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питьевой воды в централизованных системах водоснаб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ить развитие инфраструктуры населенных пунктов Братского сельского поселения Тихорецкого района, повысить степень благоустройства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зависимо от экономического аспекта эффективности проводимых мероприятий основными вопросами, на решение которых направлены мероприятия Подпрограммы, являются повышение уровня санитарно-эпидемиологического благополучия населения и обеспеченности населения водой питьевого качества, а также в долгосрочной перспективе обеспечение полноценного водоснабжения всех объектов и потребителей на территории Братского сельского поселения Тихорец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реализации Подпрограммы планируется достигнуть снижения потерь воды в сетях в целом по Братскому сельскому посе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ить финансовую стабильность работы предприятий коммунального комплекса Братского сельского поселения Тихорецкого района, в том числе за счет увеличения стоимости основных фондов этих организ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рыночные механизмы управления жилищно-коммунальным хозяйством, повысить инвестиционную привлекательность коммунального комплекса и создать условия для привлечения внебюджетных инвестиций в модернизацию и развитие этой отрасл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конкурентную среду в сфере предоставления жилищно-коммунальных услуг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Братского сельского поселения Тихорецкого района «Развитие жилищно-коммунального и дорожного хозяйства» на 2021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Содержание и развитие коммунальной инфраструктуры Братского сельского поселения Тихорецкого района» на 2021-2023 годы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149"/>
        <w:gridCol w:w="844"/>
        <w:gridCol w:w="7"/>
        <w:gridCol w:w="848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безопасных и благоприятных условий проживания населения и повышение качества жилищно-коммунальных услуг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систем и объектов коммунальной инфраструктуры населенных пунктов Братского сельского поселения Тихорецкого района в соответствии с потребностями жилищного и промышленного строительства Братского сельского поселения Тихорецкого района;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надежности функционирования коммунального хозяйства Братского сельского поселения Тихорецкого района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</w:t>
            </w:r>
          </w:p>
        </w:tc>
        <w:tc>
          <w:tcPr>
            <w:tcW w:w="11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, реконструкция и ремонт объектов водоснабжения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продолжение развития отдельных систем водоснабжения, газоснабжения на территории Братского сельского поселения Тихорецкого района.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ных сетей, замена водонапорных баше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ительный контроль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полномочий Братского сельского поселения Тихорецкого района </w:t>
            </w:r>
            <w:r>
              <w:rPr>
                <w:bCs/>
                <w:color w:val="000000"/>
                <w:spacing w:val="-2"/>
                <w:w w:val="101"/>
              </w:rPr>
              <w:t xml:space="preserve">по </w:t>
            </w:r>
            <w:r>
              <w:rPr>
                <w:color w:val="000000"/>
                <w:spacing w:val="5"/>
                <w:w w:val="101"/>
              </w:rPr>
              <w:t xml:space="preserve">решению вопросов местного значения </w:t>
            </w:r>
            <w:r>
              <w:rPr>
                <w:bCs/>
                <w:color w:val="000000"/>
                <w:spacing w:val="-2"/>
                <w:w w:val="101"/>
              </w:rPr>
              <w:t>по</w:t>
            </w:r>
            <w:r>
              <w:rPr/>
              <w:t xml:space="preserve"> организации в границах поселения водоснабжения населения, водоотвед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 границах поселения водоснабжения населения, водоотведен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4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600,0 тыс. рублей, в том числе: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1 год -  315,0  тыс. рублей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2 год -  200,0 тыс. рублей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3 год -  200,0 тыс. рублей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2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>А.Ю.Писку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  <w:lang w:val="en-US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Пользователь Windows</cp:lastModifiedBy>
  <cp:lastPrinted>2017-01-23T15:41:00Z</cp:lastPrinted>
  <dcterms:modified xsi:type="dcterms:W3CDTF">2021-06-08T12:36:00Z</dcterms:modified>
  <cp:revision>151</cp:revision>
  <dc:subject/>
  <dc:title>                                   </dc:title>
</cp:coreProperties>
</file>