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 07.04.2017                                                                                                       № 142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О внесении изменений в решение Совета Братского сельского поселения Тихорецкого района от 08 декабря 2016 года № 121  «О бюджете Братского сельского поселения Тихорецкого района на 2017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В целях уточнения основных характеристик и параметров бюджета Братского сельского поселения Тихорецкого района на 2017 год, в соответствии с Бюджетным кодексом Российской Федерации, Уставом Братского сельского поселения Тихорецкого района, Совет Братского сельского поселения Тихорецкого района р е ш и л : 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Внести в решение Совета Братского сельского поселения Тихорецкого района от 08 декабря 2016 года № 121 «О бюджете  Братского сельского поселения Тихорецкого района на 2017 год» следующие изменения: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а)подпункты 2,3 пункта 1 изложить в новой редакции:</w:t>
      </w:r>
    </w:p>
    <w:p>
      <w:pPr>
        <w:pStyle w:val="Heading"/>
        <w:ind w:firstLine="851"/>
        <w:jc w:val="both"/>
        <w:rPr/>
      </w:pPr>
      <w:r>
        <w:rPr>
          <w:sz w:val="28"/>
        </w:rPr>
        <w:t>«2)общий объем расходов в сумме  11 980,9 тыс. рублей;</w:t>
      </w:r>
    </w:p>
    <w:p>
      <w:pPr>
        <w:pStyle w:val="Heading"/>
        <w:ind w:firstLine="851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>дефицит бюджета поселения в сумме 1 122,4 тыс. рублей.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 5-8 изложить в новой редакции согласно приложениям № 1-4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851"/>
        <w:jc w:val="both"/>
        <w:rPr/>
      </w:pPr>
      <w:r>
        <w:rPr>
          <w:sz w:val="28"/>
        </w:rPr>
        <w:t>3.Организацию выполнения настоящего решения возложить на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851"/>
        <w:jc w:val="both"/>
        <w:rPr/>
      </w:pPr>
      <w:r>
        <w:rPr>
          <w:sz w:val="28"/>
        </w:rPr>
        <w:t>4.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Heading"/>
        <w:ind w:firstLine="851"/>
        <w:jc w:val="both"/>
        <w:rPr/>
      </w:pPr>
      <w:r>
        <w:rPr>
          <w:sz w:val="28"/>
        </w:rPr>
        <w:t>5.Обнародовать настоящее решение в установленном порядке.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6.Реш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7-04-19T08:36:00Z</cp:lastPrinted>
  <dcterms:modified xsi:type="dcterms:W3CDTF">2017-06-20T13:30:00Z</dcterms:modified>
  <cp:revision>206</cp:revision>
  <dc:subject/>
  <dc:title/>
</cp:coreProperties>
</file>