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4.2017 № 14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color w:val="FF0000"/>
          <w:sz w:val="36"/>
          <w:szCs w:val="36"/>
        </w:rPr>
        <w:t xml:space="preserve">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_______                                                                                     № ____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Братского сельского поселения Тихорец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и обсудив представленный главой Братского сельского поселения Тихорецкого района проект отчета об исполнении бюджета Братского сельского поселения Тихорецкого района за 2016 год, в соответствии со статьей 72 Устава Братского сельского поселения Тихорецкого района и статьей 8 Положения о бюджетном процессе в Братском сельском поселении Тихорецкого района, утвержденного решением Совета Братского сельского поселения Тихорецкого района от 28 июня 2012 года № 47, Совет Братского сельского поселения Тихорец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отчет об исполнении бюджета Братского сельского поселения Тихорецкого района (далее – сельское поселение) за 2016 год по доходам в сумме 14 215,9 тыс. рублей, по расходам в сумме 14 480,0 тыс. рублей с превышением расходов над доходами (дефицит бюджета) в сумме 264,1 тыс. рублей и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доходы бюджета сельского поселения по кодам классификации доходов бюджетов за 2016 год согласно </w:t>
      </w:r>
      <w:hyperlink w:anchor="sub_2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доходы бюджета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, за 2016 год согласно </w:t>
      </w:r>
      <w:hyperlink w:anchor="sub_1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расходы бюджета сельского поселения по ведомственной структуре расходов бюджета сельского поселения за 2016 год согласно </w:t>
      </w:r>
      <w:hyperlink w:anchor="sub_4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расходы бюджета сельского поселения по разделам, подразделам классификации расходов бюджетов за 2016 год согласно </w:t>
      </w:r>
      <w:hyperlink w:anchor="sub_3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4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распределение бюджетных ассигнований по целевым статьям (муниципальным программам Братского сельского поселения Тихорецкого района и непрограммным направлениям деятельности), группам видов расходов классификации расходов бюджетов за 2016 год согласно приложению № 5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)источники финансирования дефицита бюджета сельского поселения по кодам классификации источников финансирования дефицитов бюджетов за 2016 год согласно </w:t>
      </w:r>
      <w:hyperlink w:anchor="sub_6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6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источники финансирования дефицита бюджета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6 год согласно </w:t>
      </w:r>
      <w:hyperlink w:anchor="sub_5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реш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Контроль за исполнением настоящего решения возложить на постоянную планово-бюджетную комиссию  (Геджашвили).</w:t>
      </w:r>
    </w:p>
    <w:p>
      <w:pPr>
        <w:pStyle w:val="Heading"/>
        <w:ind w:firstLine="851"/>
        <w:jc w:val="both"/>
        <w:rPr/>
      </w:pPr>
      <w:r>
        <w:rPr>
          <w:color w:val="000000"/>
          <w:sz w:val="28"/>
          <w:szCs w:val="28"/>
        </w:rPr>
        <w:t>4.Н</w:t>
      </w:r>
      <w:r>
        <w:rPr>
          <w:sz w:val="28"/>
        </w:rPr>
        <w:t>астоящее решение подлежит официальному опубликованию.</w:t>
      </w:r>
    </w:p>
    <w:p>
      <w:pPr>
        <w:pStyle w:val="Heading"/>
        <w:ind w:firstLine="851"/>
        <w:jc w:val="both"/>
        <w:rPr/>
      </w:pPr>
      <w:r>
        <w:rPr>
          <w:sz w:val="28"/>
        </w:rPr>
        <w:t>5.Настоящее решение вступает в силу со дня его подписания.</w:t>
      </w:r>
    </w:p>
    <w:p>
      <w:pPr>
        <w:pStyle w:val="Heading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color w:val="000000"/>
          <w:sz w:val="20"/>
          <w:szCs w:val="20"/>
          <w:lang w:val="en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А.Ю.Писк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>
          <w:trHeight w:val="360" w:hRule="atLeast"/>
        </w:trPr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№___________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Бр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по кодам классификации доходов бюдже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330"/>
        <w:gridCol w:w="1105"/>
        <w:gridCol w:w="1100"/>
        <w:gridCol w:w="1111"/>
      </w:tblGrid>
      <w:tr>
        <w:trPr>
          <w:trHeight w:val="94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Тихорецкого района от 21 декабря 2015 года № 72 (с изменениями и дополнениями)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6 год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а – ВСЕ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545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215,9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"/>
              </w:rPr>
              <w:t>000  1  00  00000  00  0000  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03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62,5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0000  00  0000  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00  01  0000 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"/>
              </w:rPr>
              <w:t>0  01  0000 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7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116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4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116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00 1 03   00000 00 0000   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4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0,7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116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3   02000  01  0000 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0,7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83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02230  01   0000  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1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83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 02240  01  0000 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263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01  0000 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5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263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01  0000 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,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,7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1  05  00000  00  0000  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9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 xml:space="preserve">000  1  05  03000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"/>
              </w:rPr>
              <w:t>  0000 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9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</w:t>
            </w:r>
            <w:r>
              <w:rPr>
                <w:color w:val="000000"/>
                <w:lang w:val="en"/>
              </w:rPr>
              <w:t>  1  05  030</w:t>
            </w:r>
            <w:r>
              <w:rPr>
                <w:color w:val="000000"/>
              </w:rPr>
              <w:t xml:space="preserve">10 </w:t>
            </w:r>
            <w:r>
              <w:rPr>
                <w:color w:val="000000"/>
                <w:lang w:val="en"/>
              </w:rPr>
              <w:t>01  0000 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9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06  00000  00  0000   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6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3,5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06  01000  00  0000 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  1 06  01030  10  0000 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21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000  1  0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"/>
              </w:rPr>
              <w:t>  0</w:t>
            </w:r>
            <w:r>
              <w:rPr>
                <w:color w:val="000000"/>
              </w:rPr>
              <w:t>6000</w:t>
            </w:r>
            <w:r>
              <w:rPr>
                <w:color w:val="000000"/>
                <w:lang w:val="en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"/>
              </w:rPr>
              <w:t>00  0000  1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6,8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214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30  0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  1  06  0603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40 0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9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5,8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82  1  06   0604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9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5,8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1  11  00000  00  0000  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 11  05000  00  0000  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1  05030  0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 11   05035  1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0000  00  0000  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1000  00  0000  13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1990  00  0000  13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13  01995 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3  02000  0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3  02060  0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1  13  02065  10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0  00000  00  0000  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4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3,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2  00000  00  0000  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5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4,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2  01000  00  0000  15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,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2  01001  00  0000  15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,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145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</w:t>
            </w:r>
            <w:r>
              <w:rPr>
                <w:color w:val="000000"/>
                <w:lang w:val="en"/>
              </w:rPr>
              <w:t xml:space="preserve">  2  02  01001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,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 xml:space="preserve">000  2  02  </w:t>
            </w:r>
            <w:r>
              <w:rPr>
                <w:color w:val="000000"/>
              </w:rPr>
              <w:t>02000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6,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4,9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 xml:space="preserve">000  2  02  </w:t>
            </w:r>
            <w:r>
              <w:rPr>
                <w:color w:val="000000"/>
              </w:rPr>
              <w:t>02999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6,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4,9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</w:t>
            </w:r>
            <w:r>
              <w:rPr>
                <w:color w:val="000000"/>
                <w:lang w:val="en"/>
              </w:rPr>
              <w:t xml:space="preserve">  2  02  </w:t>
            </w:r>
            <w:r>
              <w:rPr>
                <w:color w:val="000000"/>
              </w:rPr>
              <w:t>02999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6,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4,9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000  2  02  0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"/>
              </w:rPr>
              <w:t>000  00  0000  15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,  где отсутствуют военные комиссариаты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000  2  02  0</w:t>
            </w:r>
            <w:r>
              <w:rPr>
                <w:color w:val="000000"/>
              </w:rPr>
              <w:t>3015</w:t>
            </w:r>
            <w:r>
              <w:rPr>
                <w:color w:val="000000"/>
                <w:lang w:val="en"/>
              </w:rPr>
              <w:t>  00  0000  15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</w:t>
            </w:r>
            <w:r>
              <w:rPr>
                <w:color w:val="000000"/>
                <w:lang w:val="en"/>
              </w:rPr>
              <w:t>  2  02  0</w:t>
            </w:r>
            <w:r>
              <w:rPr>
                <w:color w:val="000000"/>
              </w:rPr>
              <w:t>3015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000  2  02  0</w:t>
            </w:r>
            <w:r>
              <w:rPr>
                <w:color w:val="000000"/>
              </w:rPr>
              <w:t>3024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</w:t>
            </w:r>
            <w:r>
              <w:rPr>
                <w:color w:val="000000"/>
                <w:lang w:val="en"/>
              </w:rPr>
              <w:t xml:space="preserve">  2  02  </w:t>
            </w:r>
            <w:r>
              <w:rPr>
                <w:color w:val="000000"/>
              </w:rPr>
              <w:t>03024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"/>
              </w:rPr>
              <w:t>0  0000  15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04000   00 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2  02  04014   00 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2  2  02  04014  10  0000 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19  00000  00  0000  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1,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 2  19  05000  10  0000  15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1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1,0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Д.В.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го сельского поселения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ходы бюджета Братского сель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 </w:t>
      </w:r>
      <w:r>
        <w:rPr>
          <w:bCs/>
          <w:color w:val="000000"/>
          <w:sz w:val="28"/>
          <w:szCs w:val="28"/>
        </w:rPr>
        <w:t>Тихорецкого района  по кодам видов доходов, подвидов доходов, классификации операций сектора государственного управления, относящихся к доходам бюджета за 2016 год</w:t>
      </w:r>
    </w:p>
    <w:p>
      <w:pPr>
        <w:pStyle w:val="Normal"/>
        <w:jc w:val="center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331"/>
        <w:gridCol w:w="1228"/>
        <w:gridCol w:w="1102"/>
        <w:gridCol w:w="1105"/>
      </w:tblGrid>
      <w:tr>
        <w:trPr>
          <w:trHeight w:val="94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Тихорецкого района от 21 декабря 2015 года № 72 (с изменениями и дополнениями)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6 год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</w:t>
            </w:r>
          </w:p>
        </w:tc>
      </w:tr>
      <w:tr>
        <w:trPr>
          <w:trHeight w:val="47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Доходы бюджета - ВСЕГО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45,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5,9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>
          <w:trHeight w:val="47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 xml:space="preserve">  01 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"/>
              </w:rPr>
              <w:t>000  11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116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3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116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"/>
              </w:rPr>
              <w:t>000  1  01  020</w:t>
            </w:r>
            <w:r>
              <w:rPr>
                <w:color w:val="000000"/>
              </w:rPr>
              <w:t>40</w:t>
            </w:r>
            <w:r>
              <w:rPr>
                <w:color w:val="000000"/>
                <w:lang w:val="en"/>
              </w:rPr>
              <w:t>  01  0000  11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02230  01   0000   11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3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03  02240  01  0000  11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50 01  0000  11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 1  03  02260 01  0000  11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,7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,7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5   03020 01  0000  11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9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06  01030  10  0000  11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7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3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06  06043 10  0000  11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9,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5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 11   05035  10  0000  120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 13  01990  00  0000  13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1 13  02065  10  0000  1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000  2  00  00000  00  0000  000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4,9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3,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 xml:space="preserve">000  2  02  01001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,2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,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 xml:space="preserve">000  2  02  </w:t>
            </w:r>
            <w:r>
              <w:rPr>
                <w:color w:val="000000"/>
              </w:rPr>
              <w:t>02999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6,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4,9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000  2  02  0</w:t>
            </w:r>
            <w:r>
              <w:rPr>
                <w:color w:val="000000"/>
              </w:rPr>
              <w:t>3015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"/>
              </w:rPr>
              <w:t>  0000  15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 xml:space="preserve">000  2  02  </w:t>
            </w:r>
            <w:r>
              <w:rPr>
                <w:color w:val="000000"/>
              </w:rPr>
              <w:t>03024</w:t>
            </w:r>
            <w:r>
              <w:rPr>
                <w:color w:val="000000"/>
                <w:lang w:val="en"/>
              </w:rPr>
              <w:t xml:space="preserve"> 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"/>
              </w:rPr>
              <w:t>0  0000  15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02  04014  10  0000  15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2  19  05000  10  0000  15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1,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1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Д.В.Малахова</w:t>
      </w:r>
    </w:p>
    <w:p>
      <w:pPr>
        <w:pStyle w:val="Heading1"/>
        <w:ind w:left="9356" w:hanging="0"/>
        <w:jc w:val="center"/>
        <w:rPr/>
      </w:pPr>
      <w:r>
        <w:rPr/>
        <w:t>ПРИЛОЖЕНИЕ № 3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 № ____</w:t>
      </w:r>
    </w:p>
    <w:p>
      <w:pPr>
        <w:pStyle w:val="Normal"/>
        <w:ind w:left="93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9582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бюджета Братского сельского поселения Тихорецкого района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75"/>
        <w:gridCol w:w="1080"/>
        <w:gridCol w:w="1080"/>
        <w:gridCol w:w="1080"/>
        <w:gridCol w:w="1440"/>
        <w:gridCol w:w="1080"/>
        <w:gridCol w:w="1260"/>
        <w:gridCol w:w="1260"/>
        <w:gridCol w:w="768"/>
      </w:tblGrid>
      <w:tr>
        <w:trPr>
          <w:trHeight w:val="111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точненный план 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ссовое исполнение за 2016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 расход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8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8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т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400000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4</w:t>
            </w:r>
            <w:r>
              <w:rPr/>
              <w:t>200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158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475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01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4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4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ысшее должностное лицо Братского </w:t>
            </w:r>
            <w:r>
              <w:rPr>
                <w:color w:val="000000"/>
              </w:rPr>
              <w:t>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4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4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4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41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41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Братского сельского поселения 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37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36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28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6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2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6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7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выборов главы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7001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7001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7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Братского сельского поселения Тихорецкого района «Развитие гражданского обще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ых инициатив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66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66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/>
              <w:t>Гармонизация межнациональных отношений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016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2016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механизмов управления развитием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30166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66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40166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праздничных мероприятий и знаменательных дат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ведению праздничных мероприятий и знаменательных д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66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50166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целев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66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10166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функционирования администрации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обязательства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ение судебн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10010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9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1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1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споряжению муниципальным имуществом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66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6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90066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6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</w:rPr>
            </w:pPr>
            <w:r>
              <w:rPr/>
              <w:t>Обеспечение деятельности администрации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ервичного воинского учета на территориях, где отсутствую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0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8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5008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чрезвычайных ситуаций, стихийных бедствий и их последствий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нижению риска и смягчению последствий чрезвычайных ситуаций природного и техноген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10166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310166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Братского сельского поселения Тихорецкого района «Безопасность на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жарная безопасность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66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20166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,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, профилактика правонарушений, усиление борьбы с преступностью 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3301666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66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безопасности людей на водных объектах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обеспечению людей на водных объе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016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60166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филактика наркомании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66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70166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spacing w:before="0" w:after="0"/>
              <w:jc w:val="both"/>
              <w:rPr/>
            </w:pPr>
            <w:r>
              <w:rPr/>
              <w:t>Национальная экономика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9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9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жилищно-коммунального и дорожного хозяй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9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витие дорожного хозяйства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9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9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безопасности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30166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форматизация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тизации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66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20166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муниципальным имуще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выполнение передаваемых полномочий на осуществление земельного контроля за использованием земель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200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200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3002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3002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83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4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4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44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одержанию и развитию коммунальной инфраструк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44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бсидии муниципальным образованиям Краснодарского края за счет средств резервного фонда администрации Краснодарского края на предупреждение и ликвидацию последствий чрезвычай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38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38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 предупреждение и ликвидацию последствий чрезвычай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5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5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4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комплексному развитию систем коммунальной инфраструктуры и поддержк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3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66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3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нергосбережение и повышение энергетической эффективности на территории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166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40166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1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,8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«Развитие жилищно-коммунального и дорожного хозяйств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Братского сельского поселения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30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8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3</w:t>
            </w:r>
          </w:p>
        </w:tc>
      </w:tr>
      <w:tr>
        <w:trPr>
          <w:trHeight w:val="41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7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«Содействие занятости населен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содействию занят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016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10166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сбора и вывоза бытовых отходов и мусора, на водоснабжение и водоотвед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2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1012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6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программа Братского сельского поселения Тихорецкого района «Молодежь Братского сельского поселения Тихорец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 «Молодежь Братского сельского поселения Тихорец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166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166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10166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7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, 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62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59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, профилактика правонарушений, усиление борьбы с преступностью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66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30166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02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02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1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6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5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11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211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2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02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67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7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11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611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культуры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8105102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105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8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Братского сельского поселения Тихорецкого района «Развитие гражданского обще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ддержка общественных инициатив в Братском сельском поселении Тихорец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поддержки общественных инициа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4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1014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8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9.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66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66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10166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рат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Д.В.Малахова</w:t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Братского сельского поселения 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за 2016 г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  </w:t>
      </w:r>
      <w:r>
        <w:rPr/>
        <w:t>тыс. руб.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4200"/>
        <w:gridCol w:w="1271"/>
        <w:gridCol w:w="1429"/>
        <w:gridCol w:w="98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6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6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уточненному плану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7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Д.В.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Братского сельского поселения Тихорецкого района и непрограммным направлениям деятельности), группам видов расходов классификации расходов бюджетов за 2016 год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lang w:eastAsia="ru-RU"/>
        </w:rPr>
      </w:pPr>
      <w:r>
        <w:rPr>
          <w:lang w:eastAsia="ru-RU"/>
        </w:rPr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829"/>
        <w:gridCol w:w="1843"/>
        <w:gridCol w:w="709"/>
        <w:gridCol w:w="1701"/>
        <w:gridCol w:w="1026"/>
        <w:gridCol w:w="897"/>
      </w:tblGrid>
      <w:tr>
        <w:trPr>
          <w:trHeight w:val="6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6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6 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33"/>
        <w:gridCol w:w="1847"/>
        <w:gridCol w:w="709"/>
        <w:gridCol w:w="283"/>
        <w:gridCol w:w="284"/>
        <w:gridCol w:w="82"/>
        <w:gridCol w:w="239"/>
        <w:gridCol w:w="239"/>
        <w:gridCol w:w="574"/>
        <w:gridCol w:w="966"/>
        <w:gridCol w:w="26"/>
        <w:gridCol w:w="19"/>
        <w:gridCol w:w="15"/>
        <w:gridCol w:w="897"/>
      </w:tblGrid>
      <w:tr>
        <w:trPr>
          <w:tblHeader w:val="true"/>
          <w:trHeight w:val="36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887,2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80,0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1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Братского сельского поселения Тихорецкого района  «Развитие гражданского общества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100000000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0,7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0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ых инициатив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9,4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9,4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поддержки общественных инициатив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9,4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9,4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утверждении Положения о пенсии за выслугу лет отдельным категориям работников Братского сельского поселения Тихорецкого района, лицам, замещавшим муниципальные должности, должности муниципальной служб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412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8,1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8,1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412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8,1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8,1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665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,3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,3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101665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,3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,3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армонизация межнациональных отношений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9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9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1665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9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01665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9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9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вершенствование механизмов управления развитием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6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6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664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6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301664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6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территориального общественного самоуправления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оддержки деятельности территориального общественного самоуправ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663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01663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праздничных мероприятий и знаменательных дат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ведению праздничных мероприятий и знаменательных дат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662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501662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Безопасность населения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7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2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2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упреждение и ликвидация чрезвычайных ситуаций, стихийных бедствий и их последствий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нижению риска и смягчению последствий чрезвычайных ситуаций природного и техногенного характера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665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01665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жарная безопасность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660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01660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правопорядка, профилактика правонарушений, усиление борьбы с преступностью 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8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8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666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8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301666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8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безопасности людей на водных объектах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обеспечению людей на водных объектах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01662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6016626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филактика наркомании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237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й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664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16641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целевая программа Братского сельского поселения Тихорецкого района «Информационное общество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72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667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1667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форматизация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8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8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информатизации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66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8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20166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8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Развитие жилищно-коммунального и дорожного хозяйства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35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18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8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держание и развитие коммунальной инфраструктуры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44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48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роприятия по содержанию и развитию коммунальной инфраструктуры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44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48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7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101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101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сбора и вывоза бытовых отходов и мусора, на водоснабжение и водоотведение насе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20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200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бсидии муниципальным образованиям Краснодарского края за счет средств резервного фонда администрации Краснодарского края на предупреждение и ликвидацию последствий чрезвычайных ситуац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24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38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24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38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6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роприятия на предупреждение и ликвидацию последствий чрезвычайных ситуац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54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4,8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ind w:left="237" w:hanging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54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комплексному развитию систем коммунальной инфраструктуры и поддержки жилищно-коммунального хозяйств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9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3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01669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2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3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9,6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8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46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4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8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46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4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Уличное освещение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2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8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62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58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,3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201100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2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7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1,3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азвитие дорожного хозяйства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2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19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2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19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безопасности дорожного движ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7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04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7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4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8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2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01664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85,1</w:t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82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5,1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Энергосбережение и повышение энергетической эффективности на территории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01663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401663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Молодежь Братского сельского поселения Тихорецкого района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7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 «Молодежь Братского сельского поселения Тихорецкого района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1664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,7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1664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1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016647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,2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,2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Братского сельского поселения Тихорецкого района «Развитие культуры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30,4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05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культуры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30,4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805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83,1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81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7,5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76,1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5,7</w:t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25,7</w:t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01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1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9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7,3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11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211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102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5102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44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20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2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102,3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7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867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9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7,5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005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7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11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1061139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Развитие физической культуры и спорта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0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 в Братском сельском поселении Тихорецкого района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662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3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662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6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1016623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7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Братского сельского поселения Тихорецкого района «Содействие занятости населения» 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10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мероприятия муниципальной программы «Содействие занятости населения»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0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1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содействию занятости населения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1660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1016605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4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высшего должностного лица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34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34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сшее должностное лицо Братского сельского поселения Тихорецкого района 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4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4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4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4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1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4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4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05,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90,0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,6</w:t>
            </w:r>
          </w:p>
        </w:tc>
      </w:tr>
      <w:tr>
        <w:trPr>
          <w:trHeight w:val="381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функционирования администрации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1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84,6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968,7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99,5</w:t>
            </w:r>
          </w:p>
        </w:tc>
      </w:tr>
      <w:tr>
        <w:trPr>
          <w:trHeight w:val="381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2,1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6,2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8,3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28,3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6,0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,5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0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,9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обязательства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2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ение судебных актов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10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2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2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формирование и размещение муниципального заказ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95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на 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1002004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9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5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8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50081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6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60060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7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выборов главы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52700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0010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1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1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споряжению муниципальным имуществом Братского сельского поселения Тихорецкого район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6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6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0066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6,2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4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2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20020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4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.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правление муниципальным имуществом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0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муниципальным имуществом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2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на выполнение передаваемых полномочий на осуществление земельного контроля за использованием земель поселений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200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Межбюджетные трансферты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200200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дача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3000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Выполнение передаваемых полномочий на выдачу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3002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300200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Д.В.Малах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9"/>
        <w:gridCol w:w="2233"/>
        <w:gridCol w:w="2447"/>
        <w:gridCol w:w="1999"/>
        <w:gridCol w:w="1259"/>
        <w:gridCol w:w="77"/>
      </w:tblGrid>
      <w:tr>
        <w:trPr>
          <w:trHeight w:val="660" w:hRule="atLeast"/>
        </w:trPr>
        <w:tc>
          <w:tcPr>
            <w:tcW w:w="973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 xml:space="preserve">бюджета Братского сельского поселения Тихорецкого района по кодам классификации  источников финансирования дефицит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6 год</w:t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от 21 декабря 2015 года № 72 (с изменениями и дополнениями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Кассовое исполнение за 2016 год  </w:t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9" w:hanging="59"/>
              <w:jc w:val="center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2"/>
        <w:gridCol w:w="2334"/>
        <w:gridCol w:w="2507"/>
        <w:gridCol w:w="2156"/>
        <w:gridCol w:w="1285"/>
      </w:tblGrid>
      <w:tr>
        <w:trPr>
          <w:tblHeader w:val="true"/>
          <w:trHeight w:val="30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7" w:hRule="atLeast"/>
        </w:trPr>
        <w:tc>
          <w:tcPr>
            <w:tcW w:w="37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финансирования дефицита бюджета, всего</w:t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-1341,3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64,1</w:t>
            </w:r>
          </w:p>
        </w:tc>
      </w:tr>
      <w:tr>
        <w:trPr>
          <w:trHeight w:val="330" w:hRule="atLeast"/>
        </w:trPr>
        <w:tc>
          <w:tcPr>
            <w:tcW w:w="3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78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786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992          01 05 00 00 00 0000 000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41,3</w:t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64,1</w:t>
            </w:r>
          </w:p>
        </w:tc>
      </w:tr>
      <w:tr>
        <w:trPr>
          <w:trHeight w:val="330" w:hRule="atLeast"/>
        </w:trPr>
        <w:tc>
          <w:tcPr>
            <w:tcW w:w="378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           01 05 02 01 10 0000 510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786,9</w:t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724,7</w:t>
            </w:r>
          </w:p>
        </w:tc>
      </w:tr>
      <w:tr>
        <w:trPr>
          <w:trHeight w:val="330" w:hRule="atLeast"/>
        </w:trPr>
        <w:tc>
          <w:tcPr>
            <w:tcW w:w="37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7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92           01 05 02 01 10 0000 610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28,2</w:t>
            </w:r>
          </w:p>
        </w:tc>
        <w:tc>
          <w:tcPr>
            <w:tcW w:w="12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                                                     Д.В.Мала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4"/>
        <w:gridCol w:w="36"/>
        <w:gridCol w:w="2827"/>
        <w:gridCol w:w="1859"/>
        <w:gridCol w:w="19"/>
        <w:gridCol w:w="1183"/>
        <w:gridCol w:w="476"/>
      </w:tblGrid>
      <w:tr>
        <w:trPr>
          <w:trHeight w:val="660" w:hRule="atLeast"/>
        </w:trPr>
        <w:tc>
          <w:tcPr>
            <w:tcW w:w="97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  <w:br/>
              <w:t>бюджета Братского сельского поселения Тихорецкого района по кодам групп, подгрупп, статей, видов  источников 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6 год</w:t>
            </w:r>
          </w:p>
        </w:tc>
      </w:tr>
      <w:tr>
        <w:trPr>
          <w:trHeight w:val="65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7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, утвержденный Решением Совета Братского сельского поселения от 21 декабря 2015 года № 72 (с изменениями и дополнениями)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9" w:hanging="59"/>
              <w:jc w:val="center"/>
              <w:rPr/>
            </w:pPr>
            <w:r>
              <w:rPr/>
              <w:t xml:space="preserve">Кассовое исполнение за 2016 год  </w:t>
            </w:r>
          </w:p>
        </w:tc>
        <w:tc>
          <w:tcPr>
            <w:tcW w:w="4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9"/>
        <w:gridCol w:w="2911"/>
        <w:gridCol w:w="1780"/>
        <w:gridCol w:w="1268"/>
      </w:tblGrid>
      <w:tr>
        <w:trPr>
          <w:tblHeader w:val="true"/>
          <w:trHeight w:val="300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hanging="7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33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точники  финансирования дефицита бюджета, всего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-1341,3</w:t>
            </w:r>
          </w:p>
        </w:tc>
        <w:tc>
          <w:tcPr>
            <w:tcW w:w="126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64,1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менение остатков средств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-1341,3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64,1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41,3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4,1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, все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786,9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724,7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786,9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724,7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786,9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724,7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786,9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724,7</w:t>
            </w:r>
          </w:p>
        </w:tc>
      </w:tr>
      <w:tr>
        <w:trPr>
          <w:trHeight w:val="436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28,2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8,8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28,2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8,8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0 00 0000 6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28,2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8,8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28,2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8,8</w:t>
            </w:r>
          </w:p>
        </w:tc>
      </w:tr>
      <w:tr>
        <w:trPr>
          <w:trHeight w:val="330" w:hRule="atLeast"/>
        </w:trPr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389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9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28,2</w:t>
            </w:r>
          </w:p>
        </w:tc>
        <w:tc>
          <w:tcPr>
            <w:tcW w:w="12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8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Д.В.Малах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640" w:leader="none"/>
      </w:tabs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qFormat/>
    <w:rPr>
      <w:sz w:val="32"/>
      <w:szCs w:val="24"/>
    </w:rPr>
  </w:style>
  <w:style w:type="character" w:styleId="Style14">
    <w:name w:val="Нижний колонтитул Знак"/>
    <w:qFormat/>
    <w:rPr>
      <w:rFonts w:eastAsia="Calibri"/>
      <w:sz w:val="28"/>
      <w:szCs w:val="28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12:00Z</dcterms:created>
  <dc:creator>Владелец</dc:creator>
  <dc:description/>
  <cp:keywords/>
  <dc:language>en-US</dc:language>
  <cp:lastModifiedBy>user</cp:lastModifiedBy>
  <cp:lastPrinted>2017-04-10T15:29:00Z</cp:lastPrinted>
  <dcterms:modified xsi:type="dcterms:W3CDTF">2017-06-28T13:00:00Z</dcterms:modified>
  <cp:revision>333</cp:revision>
  <dc:subject/>
  <dc:title>ИЗВЕЩЕНИЕ</dc:title>
</cp:coreProperties>
</file>