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847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4.2017                                                                                                       № 14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 вы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ого плана социально –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Братского сельского поселения Тихорецкого района решил: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индикативного плана социально – экономического развития Братского сельского поселения  Тихорецкого района за 2016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Специалисту I категории администрации Братского сельского поселения Тихорецкого района О.Г.Лесной обеспечить размещение настоящего постановления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планово-бюджетную комиссию (Геджашвили)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 настоящее решение в установленном порядке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5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 РЕШ.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2:00Z</dcterms:created>
  <dc:creator>ORGOTDEL</dc:creator>
  <dc:description/>
  <cp:keywords/>
  <dc:language>en-US</dc:language>
  <cp:lastModifiedBy>user</cp:lastModifiedBy>
  <cp:lastPrinted>2015-01-23T15:31:00Z</cp:lastPrinted>
  <dcterms:modified xsi:type="dcterms:W3CDTF">2017-06-28T13:14:00Z</dcterms:modified>
  <cp:revision>38</cp:revision>
  <dc:subject/>
  <dc:title> </dc:title>
</cp:coreProperties>
</file>