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/>
        <w:t>ПРИЛОЖЕНИЕ</w:t>
      </w:r>
    </w:p>
    <w:p>
      <w:pPr>
        <w:pStyle w:val="Normal"/>
        <w:ind w:left="5245" w:hanging="0"/>
        <w:jc w:val="center"/>
        <w:rPr/>
      </w:pPr>
      <w:r>
        <w:rPr/>
        <w:t>УТВЕРЖДЕНЫ</w:t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  <w:t>решением Совета</w:t>
      </w:r>
    </w:p>
    <w:p>
      <w:pPr>
        <w:pStyle w:val="Normal"/>
        <w:ind w:left="5245" w:hanging="0"/>
        <w:jc w:val="center"/>
        <w:rPr/>
      </w:pPr>
      <w:r>
        <w:rPr>
          <w:bCs/>
        </w:rPr>
        <w:t>Братского сельского поселения</w:t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  <w:t>Тихорецкого района</w:t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  <w:t>от 21.04.2017 г.  №144</w:t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Итоги </w:t>
      </w:r>
    </w:p>
    <w:p>
      <w:pPr>
        <w:pStyle w:val="Normal"/>
        <w:jc w:val="center"/>
        <w:rPr/>
      </w:pPr>
      <w:r>
        <w:rPr/>
        <w:t xml:space="preserve">выполнения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Братского сельского поселения Тихорецкого района з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5"/>
        <w:gridCol w:w="1128"/>
        <w:gridCol w:w="1268"/>
        <w:gridCol w:w="1297"/>
      </w:tblGrid>
      <w:tr>
        <w:trPr>
          <w:trHeight w:val="209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полнения</w:t>
            </w:r>
          </w:p>
        </w:tc>
      </w:tr>
      <w:tr>
        <w:trPr>
          <w:trHeight w:val="430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занятых в личных подсобных хозяйствах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прибыльных предприятий по полному кругу, 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по полному кругу предприятий и организаций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тгруженных товаров собственного производства (С+D+E) по полному круг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атывающие производства по полному кругу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металлические минеральные продукты, тыс. шту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5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8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1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1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личных подсобных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396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2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доработки), тыс.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3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- всего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- всего, тыс. шту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головь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охозяйственных живот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39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, тысяч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8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количество организац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й формы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Ф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ЛП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37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анализационных сетей,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53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267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3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витие муниципального сектора эконом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социальной сфе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енные от сдачи в аренду имущества, находящегося в муниципальной собственности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109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, тыс. руб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8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общественного питания предприятий и организаций муниципальной формы собственности в ценах соответствующего периода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работающих в организациях муниципальной формы собственности,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работников органов местного самоуправления, ч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убъектов малого предпринимательства в расчете на 1000 чел. населения (един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всех предприятий и организаций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расходов бюджета поселения на развитие и поддержку малого предпринимательства в расчете на 1 малое предприятие (руб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  <w:t xml:space="preserve">Глава Братского сельского поселения </w:t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  <w:t>Тихорецкого района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4:00Z</dcterms:created>
  <dc:creator>SECRET</dc:creator>
  <dc:description/>
  <cp:keywords/>
  <dc:language>en-US</dc:language>
  <cp:lastModifiedBy>user</cp:lastModifiedBy>
  <cp:lastPrinted>2015-05-19T13:24:00Z</cp:lastPrinted>
  <dcterms:modified xsi:type="dcterms:W3CDTF">2017-06-28T13:17:00Z</dcterms:modified>
  <cp:revision>17</cp:revision>
  <dc:subject/>
  <dc:title> </dc:title>
</cp:coreProperties>
</file>