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563"/>
        <w:gridCol w:w="1855"/>
        <w:gridCol w:w="2178"/>
      </w:tblGrid>
      <w:tr>
        <w:trPr>
          <w:trHeight w:val="65" w:hRule="atLeast"/>
        </w:trPr>
        <w:tc>
          <w:tcPr>
            <w:tcW w:w="5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25.04.2024 г. № 168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23 г. № 1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25.04.2024 г. № 168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288,9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288,9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– </w:t>
            </w:r>
            <w:r>
              <w:rPr/>
              <w:t>19570,8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– </w:t>
            </w:r>
            <w:r>
              <w:rPr/>
              <w:t>19570,8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– </w:t>
            </w:r>
            <w:r>
              <w:rPr/>
              <w:t>19570,8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  <w:r>
              <w:rPr/>
              <w:t>19570,8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59,7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59,7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59,7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59,7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администрац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ратского сельского посе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ихорецкого района                                                                          О.А. Левченко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dc:language>en-US</dc:language>
  <cp:lastModifiedBy/>
  <cp:lastPrinted>2024-03-27T13:59:00Z</cp:lastPrinted>
  <dcterms:modified xsi:type="dcterms:W3CDTF">2024-04-24T08:45:37Z</dcterms:modified>
  <cp:revision>18</cp:revision>
  <dc:subject/>
  <dc:title>Приложение 12</dc:title>
</cp:coreProperties>
</file>